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+ ID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         ftscan_rpb_ne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URPOSE       Perform a Mk4 rpb azimuth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using a FITS image [cartesian coor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Compute the electron density from the pB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Generates azimuthal scan plots for pB [Bsun] and Ne/c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TAX        ftscan_rpb_ne, fits_file, radius, thmin, thmax, th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RAMETERS   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fits_file       name of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radius          radius value [Rsun un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thmin           beginning angle [degr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thmax           ending    angle [degr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thinc           angle increment [degr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ymin            Y-axis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ymax            Y-axis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T.ROUTINES  tscan.pro       Performs azimuthal (theta)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lct.pro         loads a color table from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rcoord.pro      converts between [r,th] and [x,y]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nedpb.pro       computes Ne/pb[Bsun]*cm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S       GIF file showing the position of the azimuthal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POSTSCRIPT file containing the azimuthal sca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TEXT file containing the scan values [ASCII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         This procedure works best in private colormap mode (256 levels).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UTHOR        Andrew L. Stanger   HAO/NCAR   18 Jun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;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