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+ ID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         frscan_rpb_n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RPOSE       Perform a Mk4 rpb radial scan using a FITS image [cartesia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Compute the electron density from the pB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Generates radial scan plots for pB [Bsun] and Ne/c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        frscan_rpb_ne, fits_file, angle, radmin, radmax, rad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RAMETERS    fits_file       name of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angle           position angle [degrees CCW from solar Nor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radmin          beginning radius [Rs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radmax          ending    radius [Rs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radinc          angle increment  [Rs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ymin            Y-axis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ymax            Y-axis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S       GIF file showing the position of the radia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POSTSCRIPT file containing the radial sca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TEXT file containing the scan values [ASCII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.ROUTINES  rscan.pro       Performs radia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lct.pro         loads a color table from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rcoord.pro      converts between [r,th] and [x,y]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nedpb.pro       computes Ne/pB[Bsun]-cm2 for a specified radius.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         This procedure works best in private colormap mode (256 levels).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HOR        Andrew L. Stanger   HAO/NCAR   18 Jun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