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k4sy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binary Mk4 synoptic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k4syn -i 1.5 -e -m -l -h 1.2 -r 1991 img1 img2 img3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  <w:tab/>
        <w:t>specify #days over which to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  <w:tab/>
        <w:t>East limb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  <w:tab/>
        <w:t>West limb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  <w:tab/>
        <w:t>360x181 pixe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  <w:tab/>
        <w:t>store file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  <w:tab/>
        <w:t>specify height for azimuthal scan (Rsun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>specify Carrington 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dates (Crot, argv, arg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"Crot" is in the "ephemeris.h"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beginning &amp; ending Julian days for "Cr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: begEj, end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: begWj, end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Julian days to Day-Of-Year &amp;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oy, byr, edoy, ey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Sfiles: # image file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mapnm (Crot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synoptic map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nm = "1991e1.20" for C.R. 1991, East limb at 1.20 Rsu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lope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"slopes" for the conversion from DOY to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peE = 360.0 / (endEj - begE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peW = 360.0 / (endWj - begW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date, time, &amp; geometric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 P-angle, B-angle, R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ix = (0.5 + (height - r0) / 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that image date beongs to the requested Carrington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_get_doy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_getO_long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imuthal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yarry (sbuf, pBim, fba, xdim, rp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azimuthal scan data in map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map (Bmap, sbuf, elong, f_j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Wmap (Bmap, sbuf, wlong, f_ju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SCII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ims_avail (&amp;mk4head, elong, wlong, clong, f_ju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imap (Elong, ie, imap, Bmap, ML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imap (Wlong, iw, imap, Bmap, ML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synoptic map to a 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_mapout (mapnm, imap, ML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binary footer to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doy, ibyr, iedoy, ie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SCII footer to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availout (mapnm, ims_avail, num_ims_avail, num_lin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