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XLOA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 graphical interface to the LOADCT user libra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XLOADCT displays the current color map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 array of buttons, one per availible predefin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able. Using the mouse to press these button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corresponding color map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XLOA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LE:</w:t>
        <w:tab/>
        <w:t>If this keyword is set, the file by the given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stead of the file colors1.tbl in the IDL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llows multiple IDL users to have their own color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GROUP = The widget ID of the widget that calls XLoadc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this ID is specified, a death of the caller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death of XLoa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COLORS = number of colors to use.  Use color indices fro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o the smaller of !D.TABLE_SIZE-1 and NCOLOR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efault = !D.TABLE_SIZE = all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OTTOM = first color index to use. Use color indices from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OTTOM+NCOLORS-1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ICK_ONE - Normally, XLOADCT remains running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presses the "QUIT" button. If PICK_ONE is pre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non-zero, the "QUIT" button is not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XLOADCT quits after a sing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ILENT - Normally, no informational message is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 color map is loaded. If this keyword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zero, this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_CURRENT: If set, use the current color tab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contents of the COMMON block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ne of the predefined color maps may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routine uses the LOADCT user library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o the actu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24, August, 1990, Written by AB, 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rch 1, 1992  Mark Rivers added Reverse Table to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7/92, DMS, Added new color tables (allows more than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9/92, ACY, Add 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