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corona + Stray Light Mask</w:t>
        <w:tab/>
        <w:tab/>
        <w:tab/>
        <w:tab/>
        <w:tab/>
        <w:t>20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nd assemble polaroid sequence images (N, E, S,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ix SQL: isql or ~smm/sql/db/dbsrc/dblog3 [database files: cp8*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xtract images from Exabyte tape(s) [room 3095 EXB r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d /picard/i/smm/pol/YY, where YY = year (80, 84, 85, 86, 87, 88, 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alloc st0 (or dalloc st1 or dalloc st2 or dalloc 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tar gxf YY.DDD /dev/rst0&amp;  [YY = year; DDD = day-of-ye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image artifacts (Use both A &amp; B, or else u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move brigh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bp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move reseau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dk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move bright points, reseau dots, beam blem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da: ~stanger/ip/clean80 or clean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ell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icard: ~stanger/ip/cpclean [or cleane, clean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mm/cal/c/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mm/cal/c/cal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disk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cen/fit/cp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cen/cp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4-quadra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geo/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geo/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verage together images for each polaroid group (p0, p1, p2, 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ip/im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bk/im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p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 ~stanger/poli/polim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: ~stanger/pol/img/polim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e *.fs60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:  ~stanger/poli/f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iker: ~stanger/im/fs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mine F+S image (using 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da [Grinnell] : ~stanger/scan/grin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icard : ~stanger/cp/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