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P Limb Darkening correction.</w:t>
        <w:tab/>
        <w:tab/>
        <w:tab/>
        <w:tab/>
        <w:tab/>
        <w:t>3 Oc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_ldark1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aw CHIP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r</w:t>
        <w:tab/>
        <w:t>far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r</w:t>
        <w:tab/>
        <w:t>mid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r</w:t>
        <w:tab/>
        <w:t>nea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r</w:t>
        <w:tab/>
        <w:t>Helium on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</w:t>
        <w:tab/>
        <w:t>near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r</w:t>
        <w:tab/>
        <w:t>mid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</w:t>
        <w:tab/>
        <w:t>far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bin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verage intensity at sun center [10x10 pixel bo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3 (far blue) filter, compute "doppler"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% peak-to-peak linear variation from east to west 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doppler correction to B3 fil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adial scans: 90 &amp; 270 degrees (heliocentric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ogether the two radial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adius to get intensity from average radia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average central intensity by the radial profile i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limb-darkenin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limb darkening correction to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