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 June 1998</w:t>
      </w:r>
    </w:p>
    <w:p>
      <w:pPr>
        <w:pStyle w:val="Normal"/>
        <w:jc w:val="right"/>
        <w:rPr/>
      </w:pPr>
      <w:r>
        <w:rPr/>
        <w:t>Boulder, Colorado</w:t>
      </w:r>
    </w:p>
    <w:p>
      <w:pPr>
        <w:pStyle w:val="Normal"/>
        <w:rPr/>
      </w:pPr>
      <w:r>
        <w:rPr/>
      </w:r>
    </w:p>
    <w:p>
      <w:pPr>
        <w:pStyle w:val="Normal"/>
        <w:rPr/>
      </w:pPr>
      <w:r>
        <w:rPr/>
        <w:t>Dad:</w:t>
      </w:r>
    </w:p>
    <w:p>
      <w:pPr>
        <w:pStyle w:val="Normal"/>
        <w:rPr/>
      </w:pPr>
      <w:r>
        <w:rPr/>
      </w:r>
    </w:p>
    <w:p>
      <w:pPr>
        <w:pStyle w:val="Normal"/>
        <w:rPr/>
      </w:pPr>
      <w:r>
        <w:rPr/>
        <w:t>Here's a brief update on what's been happening at our house.  Blane is still working on tiling the tub walls and the floor of the upstairs bathroom.  Meanwhile, the basement bathroom has developed a bad case of mildew, and we hope to be able to finish the upstairs work so that we can tear out the fiberglas wall covering and the mildew in the basement bathroom before we leave on vacation.</w:t>
      </w:r>
    </w:p>
    <w:p>
      <w:pPr>
        <w:pStyle w:val="Normal"/>
        <w:rPr/>
      </w:pPr>
      <w:r>
        <w:rPr/>
      </w:r>
    </w:p>
    <w:p>
      <w:pPr>
        <w:pStyle w:val="Normal"/>
        <w:rPr/>
      </w:pPr>
      <w:r>
        <w:rPr/>
        <w:t>We're going to Maine &amp; Massachusetts from 1-23 July to visit Blane's parents and some of her siblings.  Blane's younger sister Stawn is getting married in Newport, Rhode Island on 19 July.</w:t>
      </w:r>
    </w:p>
    <w:p>
      <w:pPr>
        <w:pStyle w:val="Normal"/>
        <w:rPr/>
      </w:pPr>
      <w:r>
        <w:rPr/>
      </w:r>
    </w:p>
    <w:p>
      <w:pPr>
        <w:pStyle w:val="Normal"/>
        <w:rPr/>
      </w:pPr>
      <w:r>
        <w:rPr/>
        <w:t>We decided to move Orion from Shepherd Valley Waldorf School (currently in Gunbarrel, but moving to Niwot) and enroll him in first grade in the Fall at Shining Mountain Waldorf School, which is near Broadway in north Boulder. Orion had a difficult time making any friends in his kindergarten class at Shepherd Valley, partly because most of the boys were very physically aggressive, whereas Orion is more emotional and sensitive.  His first grade class at Shining Mountain will have two boys that he knew previously from his Little Doves pre-school (taught by Lin Welch), and there seems to be a more cohesive, more diverse mixture of children there.</w:t>
      </w:r>
    </w:p>
    <w:p>
      <w:pPr>
        <w:pStyle w:val="Normal"/>
        <w:rPr/>
      </w:pPr>
      <w:r>
        <w:rPr/>
      </w:r>
    </w:p>
    <w:p>
      <w:pPr>
        <w:pStyle w:val="Normal"/>
        <w:rPr/>
      </w:pPr>
      <w:r>
        <w:rPr/>
        <w:t>We had planned for Galen to attend Lin's pre-school this coming Fall, but she was offered a teaching position as one of the two kindergarten teachers at Shining Mountain.  However, Ronna McEldowney, who used to be the kindergarten teacher at Shepherd Valley (she left on sabattical this past year) has decided to start her own pre-schoo/kindergarten program, so we will probably send Galen there.  Ronna said that she wants to provide child care during the afternoons for children in her pre-school.  I'm wondering if perhaps this might be something that Tisha would like to do ?</w:t>
      </w:r>
    </w:p>
    <w:p>
      <w:pPr>
        <w:pStyle w:val="Normal"/>
        <w:rPr/>
      </w:pPr>
      <w:r>
        <w:rPr/>
      </w:r>
    </w:p>
    <w:p>
      <w:pPr>
        <w:pStyle w:val="Normal"/>
        <w:rPr/>
      </w:pPr>
      <w:r>
        <w:rPr/>
        <w:t>Coincidentally, Ronna is the wife of Robert David McEldowney, the Waldorf phsyical education teacher &amp; farm consultant that we have used for the bio-dynamic spraying at Sandcliff.  Another coincidence is that Orion's kindergarten teacher from Shepherd Valley will be changing schools and teaching this Fall at Shining Mountain.</w:t>
      </w:r>
    </w:p>
    <w:p>
      <w:pPr>
        <w:pStyle w:val="Normal"/>
        <w:rPr/>
      </w:pPr>
      <w:r>
        <w:rPr/>
      </w:r>
    </w:p>
    <w:p>
      <w:pPr>
        <w:pStyle w:val="Normal"/>
        <w:rPr/>
      </w:pPr>
      <w:r>
        <w:rPr/>
        <w:t>Lynn Shanahan has 12 cows and one bull grazing at Sandcliff this year.  We have been there several times to pull knapweed.  We applied a fertilizer to our proposed house site region last year, and that area looks healthier and has fewer weeds than last year.  All of the St. Johnswort weeds seem to be infested with an insect, so we're guessing that perhaps a biological control insect for this weed may have been released in the area.</w:t>
      </w:r>
    </w:p>
    <w:p>
      <w:pPr>
        <w:pStyle w:val="Normal"/>
        <w:rPr/>
      </w:pPr>
      <w:r>
        <w:rPr/>
      </w:r>
    </w:p>
    <w:p>
      <w:pPr>
        <w:pStyle w:val="Normal"/>
        <w:rPr/>
      </w:pPr>
      <w:r>
        <w:rPr/>
        <w:t>Sharon never responded to my letter about the regarding Sandcliff, and she seemed to be purposefully avoiding me when we were in Estes Park at the beginning of May.  The land at Sandcliff requires substantial investments of time, money and labor to contol the weeds and the prairie dogs.  I'm hoping that the cattle grazing this year will at least help somewhat with the weeds.  I'm still emotionally distraught about Sandcliff, for I have come to care very much for the land over the past few years while I've spent so much time there working (rocks, weeds, prairie dog holes, etc.). Nevertheless, the goal of building a house there doesn't seem to be a practical endeavor, since Sharon seems to be opposed to everything that we want to do, and besides, we can't even afford to build a house there.</w:t>
      </w:r>
    </w:p>
    <w:p>
      <w:pPr>
        <w:pStyle w:val="Normal"/>
        <w:rPr/>
      </w:pPr>
      <w:r>
        <w:rPr/>
      </w:r>
    </w:p>
    <w:p>
      <w:pPr>
        <w:pStyle w:val="Normal"/>
        <w:rPr/>
      </w:pPr>
      <w:r>
        <w:rPr/>
        <w:t>I'm finding it difficult to be patient, for I'd like to provide a home for my family in a peaceful, quiet, beautiful country setting, and I want Orion &amp; Galen to enjoy that kind of environment while they are still young.  I remember very fondly how much I enjoyed living on our 2 acres in Windsor, with a horse and a garden, and a farm just two houses away that I used to visit.  I don't know yet what my next step in life is to be.  There sure seem to be a lot of "roadblocks" that show up every time I've tried to move forward with building at Sandcliff. Maybe my destiny is elsewhere.  My career also seems to be at a crossroads, and I'm just doing the best I can to remain open to potential opportunities.  Somehow, I sense that there is a creative energy inside of me that needs to be expressed in a fuller, more satisfying way.  Yet I don't seem to be clear about what form that energy needs to take.</w:t>
      </w:r>
    </w:p>
    <w:p>
      <w:pPr>
        <w:pStyle w:val="Normal"/>
        <w:rPr/>
      </w:pPr>
      <w:r>
        <w:rPr/>
      </w:r>
    </w:p>
    <w:p>
      <w:pPr>
        <w:pStyle w:val="Normal"/>
        <w:rPr/>
      </w:pPr>
      <w:r>
        <w:rPr/>
        <w:t>I wrote to Lane, and he and his family are apparently coming to visit Colorado again in July this year.  I'm especially sorry that I won't be able to see him, since we will be in Maine at that time.</w:t>
      </w:r>
    </w:p>
    <w:p>
      <w:pPr>
        <w:pStyle w:val="Normal"/>
        <w:rPr/>
      </w:pPr>
      <w:r>
        <w:rPr/>
      </w:r>
    </w:p>
    <w:p>
      <w:pPr>
        <w:pStyle w:val="Normal"/>
        <w:rPr/>
      </w:pPr>
      <w:r>
        <w:rPr/>
        <w:tab/>
        <w:tab/>
        <w:tab/>
        <w:tab/>
        <w:t>With all my love - - -</w:t>
      </w:r>
    </w:p>
    <w:p>
      <w:pPr>
        <w:pStyle w:val="Normal"/>
        <w:rPr/>
      </w:pPr>
      <w:r>
        <w:rPr/>
      </w:r>
    </w:p>
    <w:sectPr>
      <w:type w:val="nextPage"/>
      <w:pgSz w:w="12240" w:h="15840"/>
      <w:pgMar w:left="1440" w:right="144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8T16:41:00Z</dcterms:created>
  <dc:creator>CSMT</dc:creator>
  <dc:description/>
  <dc:language>en-US</dc:language>
  <cp:lastModifiedBy>CSMT</cp:lastModifiedBy>
  <cp:lastPrinted>1998-06-18T10:41:00Z</cp:lastPrinted>
  <dcterms:modified xsi:type="dcterms:W3CDTF">1998-06-18T16:42:00Z</dcterms:modified>
  <cp:revision>3</cp:revision>
  <dc:subject/>
  <dc:title>18 June 1998</dc:title>
</cp:coreProperties>
</file>