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D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imate a sequence of FIT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fts, 'fits.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fts, 'fits.ls', ra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fts, 'fits.ls', rate=1, 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fts, 'fits.ls', rate=1, /label, cm='~/color/sunset.l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istfile : character string containing the names of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files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ate : approximate animation rate (frame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bel: if present, label each image with frame #, date,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m: name of color map file (ASCII, each line: index, red, green,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DUR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AD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reated 3 August 1995, Andrew L. Stanger, HAO/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