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Nov 93 16:50:3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ice@hao.ucar.edu (Alice Lec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lmore@hao.ucar.edu, iguana@hao.ucar.edu, stanger@hao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optic map data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lice@hao.uca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looks like either Joan or Andy will ge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make contour maps of the synoptic data,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let you know the format of the 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mkamap,  the map file is something like:  1871e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 carrington rotation 1871 east limb at 1.3 R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is:  map(360,181)     (16-bit int) (fortran and id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rray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(C array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would be map[181][36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doy             (16-bit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r              (16-bit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oy             (16-bit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yr              (16-bit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cii t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of the map is at 0 deg PA (north) 0 deg longitu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map.  The map goes from 0 to 359 degr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=0, then 0 to 359 degrees for PA=1, etc.  (NOTE 0 to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ongitude is reverse time!  The earliest day is on the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y is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in pB scaled by 10^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oy and edoy have been multiplied by 100 to preserv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the map began and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iler is a sumry of which images were us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, type:  tail -2 ma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tail -2 1871e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'll get the right number of lines to tail, here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ould type: tail -14 1871e1.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Dec 93 19:31:5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ice@hao.ucar.edu (Alice Lec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u@hao.ucar.edu, elmore@hao.ucar.edu, iguana@hao.ucar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lsen@hao.ucar.edu, stanger@hao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k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lice@hao.uca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dy mentioned that mkamap (to create synoptic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t was missing some day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it, and it turns out that it's not that it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s, it was just that they didn't show u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adjusted mkamap so that it fills an entire day (~13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ngle best image. And then, if there is an adjac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amap interpolates from the exact longitude of on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ngitude of the next.  (The exact longitu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time the image wa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explain that mkmap doesn't fill a day really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acent +-12 hours (+-6.5 deg) based on the ti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Jan 94 10:53:3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ice@hao.ucar.edu (Alice Lec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anger@hao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nges to mka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the mkamap code to use ints instead of shor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ginning and ending doys (*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not getting written out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