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1 Aug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 project: 3D density array -&gt; 2D pB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n.c</w:t>
        <w:tab/>
        <w:tab/>
        <w:t>Reads rho.hdf file [radius, theta, phi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d from "readma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to generate a regularly-spaced 3D grid [x,y,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3d.v4.c</w:t>
        <w:tab/>
        <w:t>Computes 2D pB image from [x,y,z] densit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language code derived from "pbb3d.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an input 3D densi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b.v4.c</w:t>
        <w:tab/>
        <w:t>Reads rho.hdf file, computes 2D pB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language code derived from "pgetpb.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further debugging: [pointer proble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nclear how to specify an outpu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