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/usr/people/* programs</w:t>
        <w:tab/>
        <w:tab/>
        <w:tab/>
        <w:tab/>
        <w:tab/>
        <w:t>12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 DISK DIRECTOR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mm/cal/c/calcp</w:t>
        <w:tab/>
        <w:t>C/P calibration: photometric &amp; geo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mm/cal/tc/calfit</w:t>
        <w:tab/>
        <w:t>Generates C/P photometric calibration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bk/imgave</w:t>
        <w:tab/>
        <w:t>Multiple-imag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en/gl/cpcen</w:t>
        <w:tab/>
        <w:t>Locate C/P disk center by fitting arc to 2nd diff.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en/gl/qcen</w:t>
        <w:tab/>
        <w:t>Locate C/P disk center for 4-qua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en/decker/smmcen</w:t>
        <w:tab/>
        <w:t>Ron Decker's disk center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map/save_cmap</w:t>
        <w:tab/>
        <w:t>Save arbitrary portion of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cp/cs</w:t>
        <w:tab/>
        <w:tab/>
        <w:t>Simple scan program for C/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egeo</w:t>
        <w:tab/>
        <w:t>Converts 1700x1100 pixel eclipse image to 848x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egeo1</w:t>
        <w:tab/>
        <w:t>Converts 3000x2000 pixel eclipse image to 960x64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egeo2</w:t>
        <w:tab/>
        <w:t>Converts 3000x2000 pixel eclipse ijmage to 768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mgmag</w:t>
        <w:tab/>
        <w:t>Magnify a selected portion of a by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mgsq</w:t>
        <w:tab/>
        <w:t>Average short pixels to make smaller, square sho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mgsqb</w:t>
        <w:tab/>
        <w:t>Average byte  pixels to make smaller, square byt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mgsqsb</w:t>
        <w:tab/>
        <w:t>Average short pixels to make smaller, square byt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ntbyt</w:t>
        <w:tab/>
        <w:t>Find img min/max intensity range, convert short t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nvecl</w:t>
        <w:tab/>
        <w:t>Inverts char   eclipse image left/right &amp;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ecl/inveclb</w:t>
        <w:tab/>
        <w:t>Inverts u_char eclipse image left/right &amp;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d</w:t>
        <w:tab/>
        <w:tab/>
        <w:t>Transfer C/P image in PIC format to FB with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fb</w:t>
        <w:tab/>
        <w:t>Transfer C/P image in PIC format to FB #0 (no anno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l</w:t>
        <w:tab/>
        <w:tab/>
        <w:t>Transfer sequence of annotated C/P images to FB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look</w:t>
        <w:tab/>
        <w:t>Transfer sequence of annotated C/P images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pic</w:t>
        <w:tab/>
        <w:t>Add PIC header to C/P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tofb</w:t>
        <w:tab/>
        <w:t>Transfer C/P image to FB w/o annotation (each row r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tofb1</w:t>
        <w:tab/>
        <w:t>Transfer C/P image to FB w/o annotation (fread,fb_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tofb2</w:t>
        <w:tab/>
        <w:t>Transfer C/P image to FB w/o annotation (direct f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v</w:t>
        <w:tab/>
        <w:tab/>
        <w:t>Transfer C/P image with annotation to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vw</w:t>
        <w:tab/>
        <w:t>Transfer C/P image w/annot to FB &amp; copy to G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cpwv</w:t>
        <w:tab/>
        <w:t>Display C/P image w/annot in GL window &amp; copy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d</w:t>
        <w:tab/>
        <w:t>Transfer 512x512x8-bit PIC image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fb</w:t>
        <w:tab/>
        <w:t>Transfer 512x512x8-bit PIC image to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pic</w:t>
        <w:tab/>
        <w:t>Create PIC file from Grinnell image file (512x512x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grnv</w:t>
        <w:tab/>
        <w:t>Transfer raw 512x512 byte image to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imgpic</w:t>
        <w:tab/>
        <w:t>Add PIC header to a raw byt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lab</w:t>
        <w:tab/>
        <w:tab/>
        <w:t>Test w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mkbw4096</w:t>
        <w:tab/>
        <w:t>Makes grey scale colormap using levels 0-4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fb/mkbwshort</w:t>
        <w:tab/>
        <w:t>Makes grey scale colormap using levels 0-3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chsm</w:t>
        <w:tab/>
        <w:t>Change sector mirror information in C/P image hsk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quad</w:t>
        <w:tab/>
        <w:t>Create 4-quadrant image from N+E+S+W calib.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quad3</w:t>
        <w:tab/>
        <w:t>Create 3-quadrant image from N+E+W calib.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rotatec</w:t>
        <w:tab/>
        <w:t>Rotate calibrated C/P image about disk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shiftc</w:t>
        <w:tab/>
        <w:t>Shift calibrated C/P image (x/y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shiftv</w:t>
        <w:tab/>
        <w:t>Shift raw C/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eo/vquad</w:t>
        <w:tab/>
        <w:t>Create 4-quadrant image from N+E+S+W raw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ks/gks</w:t>
        <w:tab/>
        <w:t>Test ezxy &amp;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</w:t>
        <w:tab/>
        <w:t>Open GL window &amp; display a single C/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l</w:t>
        <w:tab/>
        <w:t>Open GL window &amp; display sequence of C/P image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cpwlook</w:t>
        <w:tab/>
        <w:t>Open GL window &amp; display sequence of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eclw</w:t>
        <w:tab/>
        <w:t>Open GL window &amp; display eclip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imgw</w:t>
        <w:tab/>
        <w:t>Open GL window &amp; display byte/short/floa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glcp/imgwi</w:t>
        <w:tab/>
        <w:t>Display byte/short/float image in GL window (old img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hbits</w:t>
        <w:tab/>
        <w:t>Change hskp byte #103 (# bits/pixel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hroll</w:t>
        <w:tab/>
        <w:t>Change C/P roll information in image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plog</w:t>
        <w:tab/>
        <w:t>Write C/P image hskp summary to screen (H.glc, H.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plog4</w:t>
        <w:tab/>
        <w:t>Write C/P image hskp summary to screen (MET, H.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cplog5</w:t>
        <w:tab/>
        <w:t>Write C/P image hskp summary to screen (MET, sc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explist</w:t>
        <w:tab/>
        <w:t>List names of files from a list whose EXP matche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pwlist</w:t>
        <w:tab/>
        <w:t>List names of files from list with PW match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smlist</w:t>
        <w:tab/>
        <w:t>List names of files from list with SM match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svf</w:t>
        <w:tab/>
        <w:tab/>
        <w:t>Plot Stray Light, Vignet &amp; F-corona radial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svfcor</w:t>
        <w:tab/>
        <w:t>Remove Stray Light, Vignet &amp; F-corona from C/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svfimg</w:t>
        <w:tab/>
        <w:t>Create Stray Light, Vignet &amp; F-coron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hk/tarlog</w:t>
        <w:tab/>
        <w:t>Produce cplog listing using a tar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deltab</w:t>
        <w:tab/>
        <w:t>(B2 - B1) / B2</w:t>
        <w:tab/>
        <w:tab/>
        <w:t>(all calibrated C/P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divimg</w:t>
        <w:tab/>
        <w:t xml:space="preserve"> B1 / B2</w:t>
        <w:tab/>
        <w:tab/>
        <w:t>(all calibrated C/P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addimg</w:t>
        <w:tab/>
        <w:t xml:space="preserve"> B1 + B2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bk</w:t>
        <w:tab/>
        <w:tab/>
        <w:t>B[k]/V = B[total] - B[S+F/V]   (char,short,float-&gt;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eltab</w:t>
        <w:tab/>
        <w:t>(B2 - B1) / B1</w:t>
        <w:tab/>
        <w:tab/>
        <w:t>(short-short -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eltabk</w:t>
        <w:tab/>
        <w:t>(B2 - B1) / B1[k]</w:t>
        <w:tab/>
        <w:t>([short-short]/shor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eltai</w:t>
        <w:tab/>
        <w:t>(B2 - B1) / B1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divimg</w:t>
        <w:tab/>
        <w:t xml:space="preserve"> B1 / B2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fdelbk</w:t>
        <w:tab/>
        <w:t>(B2 - B1) / B1[k]</w:t>
        <w:tab/>
        <w:t>([short-short]/shor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mulimg</w:t>
        <w:tab/>
        <w:t xml:space="preserve"> B1 * 1/pol.fraction</w:t>
        <w:tab/>
        <w:t>(short * 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mulpbk</w:t>
        <w:tab/>
        <w:t xml:space="preserve"> pB * 1/pol.fraction</w:t>
        <w:tab/>
        <w:t>(short*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rmstr</w:t>
        <w:tab/>
        <w:t xml:space="preserve"> B - Bstray</w:t>
        <w:tab/>
        <w:tab/>
        <w:t>(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rmsvf</w:t>
        <w:tab/>
        <w:t xml:space="preserve"> B - (stray light &amp;| vignetting &amp;| F-cor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smask</w:t>
        <w:tab/>
        <w:t>B[F/V+S]=B[total]-[pB/V]/pol.frac.  (short,float-&gt;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fsubimg</w:t>
        <w:tab/>
        <w:t xml:space="preserve"> B2 - B1</w:t>
        <w:tab/>
        <w:tab/>
        <w:t>(char,short,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sdeltab</w:t>
        <w:tab/>
        <w:t>(B2 - B1) / B1</w:t>
        <w:tab/>
        <w:tab/>
        <w:t>(short,short -&gt;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sdivimg</w:t>
        <w:tab/>
        <w:t xml:space="preserve"> B1 / B2</w:t>
        <w:tab/>
        <w:tab/>
        <w:t>(short,short -&gt;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m/subimg</w:t>
        <w:tab/>
        <w:t xml:space="preserve"> B2 - B1 </w:t>
        <w:tab/>
        <w:tab/>
        <w:t xml:space="preserve">(short,short -&gt; sh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avimg</w:t>
        <w:tab/>
        <w:t>Average pixels [nx,ny] for byte/short C/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avimgs</w:t>
        <w:tab/>
        <w:t>Average pixels [nx,ny] for byte/short C/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cm</w:t>
        <w:tab/>
        <w:t>Remove BP/DP/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cm0</w:t>
        <w:tab/>
        <w:t>Remove BP/DP/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e</w:t>
        <w:tab/>
        <w:t>Remove BP/DP/blemishes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n</w:t>
        <w:tab/>
        <w:t>Remove BP/DP/blemishes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leanw</w:t>
        <w:tab/>
        <w:t>Remove BP/DP/blemishes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pclean</w:t>
        <w:tab/>
        <w:t>Remove BP/D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pclean87</w:t>
        <w:tab/>
        <w:t>Remove BP/DP/blemishes (1987+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ip/cpim</w:t>
        <w:tab/>
        <w:t>Test mr_box &amp; mw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ass/cpwo</w:t>
        <w:tab/>
        <w:t>C/P absolute/excess mas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</w:t>
        <w:tab/>
        <w:t>Create composite GL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4q</w:t>
        <w:tab/>
        <w:t>Create 4-quad composite GL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hi</w:t>
        <w:tab/>
        <w:t>Create hi res composite GL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corona</w:t>
        <w:tab/>
        <w:t>Create composite FB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pmcp</w:t>
        <w:tab/>
        <w:t>Create composite GL image: C/P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pmmkcp</w:t>
        <w:tab/>
        <w:t>Create composite FB image: C/P + Mk3 + 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sd</w:t>
        <w:tab/>
        <w:t xml:space="preserve">   Create composite GL image: C/P + Mk3 + Pmon 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sdpmmkcp   Create composite GL image: C/P + Mk3 + Pmon 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mulimg/xpmmkcp</w:t>
        <w:tab/>
        <w:t xml:space="preserve">   Create composite GL image: C/P + Mk3 + Pmon +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pol/img/polimg5</w:t>
        <w:tab/>
        <w:t>Create pB, Bt, Br, pol, B[p1,p2,p3]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cpglsrf</w:t>
        <w:tab/>
        <w:t>Create Sun rasterfile from C/P image(s) using G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fbsrf</w:t>
        <w:tab/>
        <w:t>Create Sun rasterfile from F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glsrf</w:t>
        <w:tab/>
        <w:t>Create Sun rasterfile from C/P image(s) using G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imgsrf</w:t>
        <w:tab/>
        <w:t>Create Sun rasterfile from by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rffb</w:t>
        <w:tab/>
        <w:t>Transfer Sun rasterfile (512x512) to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rfw</w:t>
        <w:tab/>
        <w:t>Create GL window &amp; display Sun rast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rfwlook</w:t>
        <w:tab/>
        <w:t>Create Gl window &amp; display sequence of Sun ra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rf/stripsrfhdr   Remove Sun Rasterfile header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cpsyn</w:t>
        <w:tab/>
        <w:t>Create pixel file containing C/P synoptic map. *limbo*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cpsyn1</w:t>
        <w:tab/>
        <w:t>Create pixel file containing C/P synoptic map. *limbo*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fix80</w:t>
        <w:tab/>
        <w:t>Fix first two rcords of 1980 synoptic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d</w:t>
        <w:tab/>
        <w:tab/>
        <w:t xml:space="preserve">Display C/P synoptic map in 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dcme</w:t>
        <w:tab/>
        <w:t>Display C/P synoptic map in FB with CM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g</w:t>
        <w:tab/>
        <w:tab/>
        <w:t>Generate C/P synotic data file (SG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syn/synexam</w:t>
        <w:tab/>
        <w:t>Examine C/P synopt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chilo</w:t>
        <w:tab/>
        <w:t>Read calibrated, hi res C/P image, make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cphilo</w:t>
        <w:tab/>
        <w:t>Convert calibrated, hi res C/P image to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newname</w:t>
        <w:tab/>
        <w:t>Removes "g" from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tanger/util/rhilo</w:t>
        <w:tab/>
        <w:t>Read raw, hi res C/P image, make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