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 Maximum Mission Coronagraph/Polarimeter   SMM C/P</w:t>
        <w:tab/>
        <w:tab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M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noptic database file, one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ynoptic map files containing photometrically calib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can data into a synoptic map structure, indexed on posi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scan data is sampled every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solution is 55 images per Carrington rotation (27.273 day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n, e, s, w) set approximately every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MM C/P Synoptic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for use with files generated by `sg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un rasterfile image containing both east &amp; west limb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multiple-rotation maps (1, 2, 3, 4, 5, 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