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M C/P pB computational procedure</w:t>
        <w:tab/>
        <w:tab/>
        <w:tab/>
        <w:t>27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and assemble polaroid sequence images (N, E, S,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ix SQL: isql or ~smm/sql/db/dbsrc/dblog3 [database files: cp8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xtract images from Exabyte tape(s) [room 3095 EXB rac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d /picard/i/smm/pol/YY, where YY = year (80, 84, 85, 86, 87, 88, 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dalloc st0 (or dalloc st1 or dalloc st2 or dalloc 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tar gxf YY.DDD /dev/rst0&amp;  [YY = year; DDD = day-of-ye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image artifacts (Use both A &amp; B, or else us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move brigh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da: ~stanger/ip/bp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nell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emove reseau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da: ~stanger/ip/dk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nell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move bright points, reseau dots, beam blem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da: ~stanger/ip/clean80 or clean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nell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Picard: ~stanger/ip/cpclean [or cleane, clean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ibra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:   ~smm/cal/c/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icard: ~smm/cal/c/cal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d disk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:   ~stanger/cen/fit/cp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icard: ~stanger/cen/cp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4-quadra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:   ~stanger/geo/quad (or qua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icard: ~stanger/geo/quad (or qua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B radial/azimuthal s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p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. Create pB images from calibrated p0, p1, p2, p3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da:   ~stanger/poli/polim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Picard: ~stanger/pol/img/polim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. Scans (radial, azimuthal) of pB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da: ~stanger/scan/grin/new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Picard: ~stanger/cp/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se calibrated p0, p1, p2, p3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pB scans (radial, azimuthal) using calibrated p0,p1,p2,p3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. Yoda: ~stanger/polc/polsc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. Riker: ~stanger/pol/scan/polsc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