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Palatino" w:ascii="Palatino" w:hAnsi="Palatino"/>
          <w:b/>
          <w:sz w:val="24"/>
        </w:rPr>
        <w:t>Mr. Chris Gabriella</w:t>
      </w:r>
      <w:r>
        <w:rPr>
          <w:rFonts w:cs="Palatino" w:ascii="Palatino" w:hAnsi="Palatino"/>
          <w:sz w:val="24"/>
        </w:rPr>
        <w:tab/>
        <w:tab/>
        <w:tab/>
        <w:tab/>
        <w:tab/>
        <w:tab/>
        <w:tab/>
        <w:tab/>
        <w:t>18 November 1999</w:t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entury 21 The Bernardi Group</w:t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3303 30th Street</w:t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Boulder, Colorado 80301</w:t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303-402-6008 voice</w:t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303-442-5778 FAX</w:t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Dear Mr. Gabriella:</w:t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 xml:space="preserve">The contract proposals for Sandcliff West (David J. Raduziner) and Sandcliff East (Diana K. Verrilli) dated 12 November 1999 are hereby declared null and void and of no effect.  </w:t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ab/>
        <w:t>Sincerely,</w:t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ab/>
        <w:t>--------------------------------------------------------------------</w:t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ab/>
        <w:t>Andrew L. Stanger</w:t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ab/>
        <w:t>--------------------------------------------------------------------</w:t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ab/>
        <w:t>Sharon L. Seeley</w:t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PlainText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22:24:00Z</dcterms:created>
  <dc:creator>offrd</dc:creator>
  <dc:description/>
  <dc:language>en-US</dc:language>
  <cp:lastModifiedBy>offrd</cp:lastModifiedBy>
  <cp:lastPrinted>1999-11-18T15:26:00Z</cp:lastPrinted>
  <dcterms:modified xsi:type="dcterms:W3CDTF">1999-11-18T22:27:00Z</dcterms:modified>
  <cp:revision>5</cp:revision>
  <dc:subject/>
  <dc:title>Mr</dc:title>
</cp:coreProperties>
</file>