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/usr/people/4Dgifts/iristools/tool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time -</w:t>
        <w:tab/>
        <w:t xml:space="preserve">Set the number of frames before the screen blanks.  N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0 frames means never blank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it -</w:t>
        <w:tab/>
        <w:tab/>
        <w:t xml:space="preserve">A simple color editor. Use the left mous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ick the color on the screen to edit, then move the sli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-</w:t>
        <w:tab/>
        <w:tab/>
        <w:t>A simple desk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ars.c -</w:t>
        <w:tab/>
        <w:t>NTSC colorba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ol -</w:t>
        <w:tab/>
        <w:tab/>
        <w:t xml:space="preserve">Display a pallete of colors.  A new palette may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pointing with the mouse and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cal -</w:t>
        <w:tab/>
        <w:t>See if the gamma correction value is correct by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tensity of full on, full off horizontal lines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50 percent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-</w:t>
        <w:tab/>
        <w:tab/>
        <w:t>Get or set the gamma value stored in ~/.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-</w:t>
        <w:tab/>
        <w:tab/>
        <w:t>Draw a 10 by 10 grid. This is useful for al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amera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 -</w:t>
        <w:tab/>
        <w:tab/>
        <w:t>A very simple desk calendar.  Use the left and midd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 buttons to go forward and backward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 -</w:t>
        <w:tab/>
        <w:t>Interpolate between color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-</w:t>
        <w:tab/>
        <w:tab/>
        <w:t>Magnify pixels on the screen by some factor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g &lt;factor&gt; to magnify by higher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map -</w:t>
        <w:tab/>
        <w:t>Reload the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mon -</w:t>
        <w:tab/>
        <w:t>Monitor the buttons of the mous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mos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-</w:t>
        <w:tab/>
        <w:t xml:space="preserve">Display a pallete of colors.  A new palette may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y pointing with the mouse and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map -</w:t>
        <w:tab/>
        <w:t>Display the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colors -</w:t>
        <w:tab/>
        <w:t>Set the color indexes used for the text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 -</w:t>
        <w:tab/>
        <w:tab/>
        <w:t>Copy the bytes of a file to the screen - this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ight on a system with at least 12 bit planes.  Try look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cutables, libraries, text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