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D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imate a sequence of SUN rasterf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srf, 'srf.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srf, 'srf.ls', rate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srf, 'srf.ls', rate=8, 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srf, 'srf.ls', rate=2, /label, cm='~/color/sunset.l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istfile : character string containing the names of the SUN ras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images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ate : animation rate (range: 0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bel: if present, label each image with frame #, date,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m: name of color map file (ASCII, each line: index, red, green,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DUR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AD_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INTER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reated 7 August 1995, Andrew L. Stanger, HAO/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