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4 November 2006</w:t>
      </w:r>
    </w:p>
    <w:p>
      <w:pPr>
        <w:pStyle w:val="Normal"/>
        <w:jc w:val="right"/>
        <w:rPr>
          <w:rFonts w:ascii="Arial" w:hAnsi="Arial" w:cs="Arial"/>
        </w:rPr>
      </w:pPr>
      <w:r>
        <w:rPr>
          <w:rFonts w:cs="Arial" w:ascii="Arial" w:hAnsi="Arial"/>
        </w:rPr>
        <w:t>Boulder, Color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r Shar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d like to update you regarding my current situation.  For clarity, I have composed my letter in 4 parts: circumstances, feelings, observations, and requests.</w:t>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Personal Circumstances</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Here are my circumsta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as laid off from my 30-year career at HAO on 17 February 2005.  I have been seeking a replacement job for the past 19 months. My medical and dental insurance went from $60/month while employed to $850/month. I was fortunate to do some temporary work for HAO, without any benefits.  That work has expi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I was unable to find work after several months, we decided to obtain a home equity loan and put the money into a high-yield investment (Great Plains Financial LLC).  After receiving a stable income from this investment for a few months, we then decided to withdraw all of my retirement funds and invest it with Great Plains Financial LL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working with Galen for 15 months, it became clear that he was having extreme difficulty learning to read.  This contributed to a dramatic decline in his self-esteem and performance in school.  We engaged some specialists to devise some strategies to help Galen, with very limited suc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eventually discovered that Galen is a picture-thinker, one manifestation of which is dyslexia.  In fact, we learned that dyslexia is often hereditary, and after testing, we learned that Orion, Blane and I are also picture-thinkers, all with somewhat different learning challenges. We checked out several programs and enrolled him in the Davis Dyslexia training, an intensive week-long program.  We noticed an immediate shift in Galen’s esteem and behavior.  We engaged a tutor (Neal Ritter) to work with Galen during the Summer and Fall of 2005 through the process of symbol mastery, a necessary follow-up program to overcome the disorientation that is associated with dyslexia.</w:t>
      </w:r>
    </w:p>
    <w:p>
      <w:pPr>
        <w:pStyle w:val="Normal"/>
        <w:rPr>
          <w:rFonts w:ascii="Arial" w:hAnsi="Arial" w:cs="Arial"/>
        </w:rPr>
      </w:pPr>
      <w:r>
        <w:rPr>
          <w:rFonts w:cs="Arial" w:ascii="Arial" w:hAnsi="Arial"/>
        </w:rPr>
      </w:r>
    </w:p>
    <w:p>
      <w:pPr>
        <w:pStyle w:val="Normal"/>
        <w:rPr/>
      </w:pPr>
      <w:r>
        <w:rPr>
          <w:rFonts w:cs="Arial" w:ascii="Arial" w:hAnsi="Arial"/>
        </w:rPr>
        <w:t>On 11 October 2005, we bought a house in north Boulder (712 Locust Avenue) so that we could be close to the school.  This was important so that we could do dyslexia training with Galen during two class periods each week.  We hired Molly Ritter, Neal’s sister, to continue working with Galen 3 times per week at our home.  Orion had been struggling with his homework, especially in 7</w:t>
      </w:r>
      <w:r>
        <w:rPr>
          <w:rFonts w:cs="Arial" w:ascii="Arial" w:hAnsi="Arial"/>
          <w:vertAlign w:val="superscript"/>
        </w:rPr>
        <w:t>th</w:t>
      </w:r>
      <w:r>
        <w:rPr>
          <w:rFonts w:cs="Arial" w:ascii="Arial" w:hAnsi="Arial"/>
        </w:rPr>
        <w:t xml:space="preserve"> grade, so we had Orion take the week-long dyslexia training as well, and we had him work with Molly once a week (Saturd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November, 2005, we received a letter from the FBI, indicating that we might be the victim of an investment fraud.  We were given repeated assurances from Great Plains Financial that our investment was safe, and that we had nothing to worry about.  Nevertheless, our investment income ceased, and we eventually learned that the Great Plains Investment funds had been transferred to another company (Konza), which was a complete fraud.  Consequently, all of our life savings (home equity, IRA, college funds for Orion &amp; Galen, retirement fund) has been lo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rder avoid bankruptcy, it was necessary for me to obtain the HELOC (home equity) loan on the Skyline Drive house.  We were unable to sell our Lake Valley house until 31 May 2006, so we had 8 months of loan payments on that house in addition to a loan payment on our Locust Avenue house in north Boulder.  It became necessary to sell our Locust house (incurring large pre-payment penalties and realtor fees).  Even though the real estate market had already cooled off considerably, we were able to sell our Locust home, due to a modest price and the remodeling and redecorating work that we had done after we bought the house.  We closed on the Locust house on 18 August 2006.  We are now renting a home 2 miles away from Galen’s school.  At least it’s close enough for him to ride his bike to school.</w:t>
      </w:r>
    </w:p>
    <w:p>
      <w:pPr>
        <w:pStyle w:val="Normal"/>
        <w:rPr>
          <w:rFonts w:ascii="Arial" w:hAnsi="Arial" w:cs="Arial"/>
        </w:rPr>
      </w:pPr>
      <w:r>
        <w:rPr>
          <w:rFonts w:cs="Arial" w:ascii="Arial" w:hAnsi="Arial"/>
        </w:rPr>
      </w:r>
    </w:p>
    <w:p>
      <w:pPr>
        <w:pStyle w:val="Normal"/>
        <w:rPr/>
      </w:pPr>
      <w:r>
        <w:rPr>
          <w:rFonts w:cs="Arial" w:ascii="Arial" w:hAnsi="Arial"/>
        </w:rPr>
        <w:t>Orion continued to struggle with him schoolwork during 8</w:t>
      </w:r>
      <w:r>
        <w:rPr>
          <w:rFonts w:cs="Arial" w:ascii="Arial" w:hAnsi="Arial"/>
          <w:vertAlign w:val="superscript"/>
        </w:rPr>
        <w:t>th</w:t>
      </w:r>
      <w:r>
        <w:rPr>
          <w:rFonts w:cs="Arial" w:ascii="Arial" w:hAnsi="Arial"/>
        </w:rPr>
        <w:t xml:space="preserve"> grade.  We decided to send him to Tara High School (19</w:t>
      </w:r>
      <w:r>
        <w:rPr>
          <w:rFonts w:cs="Arial" w:ascii="Arial" w:hAnsi="Arial"/>
          <w:vertAlign w:val="superscript"/>
        </w:rPr>
        <w:t>th</w:t>
      </w:r>
      <w:r>
        <w:rPr>
          <w:rFonts w:cs="Arial" w:ascii="Arial" w:hAnsi="Arial"/>
        </w:rPr>
        <w:t xml:space="preserve"> &amp; Riverside) in Boulder.  His 9</w:t>
      </w:r>
      <w:r>
        <w:rPr>
          <w:rFonts w:cs="Arial" w:ascii="Arial" w:hAnsi="Arial"/>
          <w:vertAlign w:val="superscript"/>
        </w:rPr>
        <w:t>th</w:t>
      </w:r>
      <w:r>
        <w:rPr>
          <w:rFonts w:cs="Arial" w:ascii="Arial" w:hAnsi="Arial"/>
        </w:rPr>
        <w:t xml:space="preserve"> grade class has only 13 students, and there is a strong commitment to excellence, community (working together), and focus.  We feel that it is a very good environment for Orion.</w:t>
      </w:r>
    </w:p>
    <w:p>
      <w:pPr>
        <w:pStyle w:val="Normal"/>
        <w:rPr>
          <w:rFonts w:ascii="Arial" w:hAnsi="Arial" w:cs="Arial"/>
        </w:rPr>
      </w:pPr>
      <w:r>
        <w:rPr>
          <w:rFonts w:cs="Arial" w:ascii="Arial" w:hAnsi="Arial"/>
        </w:rPr>
      </w:r>
    </w:p>
    <w:p>
      <w:pPr>
        <w:pStyle w:val="Normal"/>
        <w:rPr/>
      </w:pPr>
      <w:r>
        <w:rPr>
          <w:rFonts w:cs="Arial" w:ascii="Arial" w:hAnsi="Arial"/>
        </w:rPr>
        <w:t>I continued seeking employment, including retail stores such as the Apple Store (new 29</w:t>
      </w:r>
      <w:r>
        <w:rPr>
          <w:rFonts w:cs="Arial" w:ascii="Arial" w:hAnsi="Arial"/>
          <w:vertAlign w:val="superscript"/>
        </w:rPr>
        <w:t>th</w:t>
      </w:r>
      <w:r>
        <w:rPr>
          <w:rFonts w:cs="Arial" w:ascii="Arial" w:hAnsi="Arial"/>
        </w:rPr>
        <w:t xml:space="preserve"> Street complex) and Mike’s Camera.  The U.S. Government has cut back dramatically on research funding, resulting in budget cutbacks at NCAR, NOAA, and CU  I  applied at Ball Aerospace, Lockheed/Martin, Digital Globe, and so many other companies that I can’t mention them al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finally received some interest from two organizations in Europe.  A potential offer in Germany fell through when the position was filled.  Following a telephone interview, I accepted a verbal offer for a Research Attaché position with the Solar Influences Data Analysis Cetner (SIDC) of the Royal Observatory of Belgium, which is located in Brussels.  The salary is substantially lower, and the taxes are higher.  Nevertheless, the work is by far the best match for my experience, talents and interests, and I am excited about this wonderful opportunity. The job will probably start in January, 2007.  Blane, Orion &amp; Galen will remain in Bou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summarize, here is the change in my financial status:  In January 2005, I was employed, with a mortgage-free home, an IRA savings, two college funds (Orion &amp; Galen) and a healthy retirement fund.  The only debt that I had was a car loan.  Now, I find myself with no savings, no house ownership or equity, no college funds, no retirement fund, and no current income.  Furthermore, I have extra monthly expenses (rent, HELOC loan payment, dyslexia tutoring fees, moving expenses, etc.) that did not exist previously.</w:t>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Feelings</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Now, I’d like to express my current emotional state:</w:t>
      </w:r>
    </w:p>
    <w:p>
      <w:pPr>
        <w:pStyle w:val="Normal"/>
        <w:numPr>
          <w:ilvl w:val="0"/>
          <w:numId w:val="1"/>
        </w:numPr>
        <w:rPr>
          <w:rFonts w:ascii="Arial" w:hAnsi="Arial" w:cs="Arial"/>
        </w:rPr>
      </w:pPr>
      <w:r>
        <w:rPr>
          <w:rFonts w:cs="Arial" w:ascii="Arial" w:hAnsi="Arial"/>
        </w:rPr>
        <w:t>I feel deep sadness because I have a need for acceptance, compassion, and empathy.</w:t>
      </w:r>
    </w:p>
    <w:p>
      <w:pPr>
        <w:pStyle w:val="Normal"/>
        <w:numPr>
          <w:ilvl w:val="0"/>
          <w:numId w:val="1"/>
        </w:numPr>
        <w:rPr>
          <w:rFonts w:ascii="Arial" w:hAnsi="Arial" w:cs="Arial"/>
        </w:rPr>
      </w:pPr>
      <w:r>
        <w:rPr>
          <w:rFonts w:cs="Arial" w:ascii="Arial" w:hAnsi="Arial"/>
        </w:rPr>
        <w:t>I feel terrified because I have a need for financial security for myself, my wife, Orion, and Galen.</w:t>
      </w:r>
    </w:p>
    <w:p>
      <w:pPr>
        <w:pStyle w:val="Normal"/>
        <w:numPr>
          <w:ilvl w:val="0"/>
          <w:numId w:val="1"/>
        </w:numPr>
        <w:rPr>
          <w:rFonts w:ascii="Arial" w:hAnsi="Arial" w:cs="Arial"/>
        </w:rPr>
      </w:pPr>
      <w:r>
        <w:rPr>
          <w:rFonts w:cs="Arial" w:ascii="Arial" w:hAnsi="Arial"/>
        </w:rPr>
        <w:t>I feel angry because I have a need for inclusion, respect and trust.</w:t>
      </w:r>
    </w:p>
    <w:p>
      <w:pPr>
        <w:pStyle w:val="Normal"/>
        <w:numPr>
          <w:ilvl w:val="0"/>
          <w:numId w:val="1"/>
        </w:numPr>
        <w:rPr>
          <w:rFonts w:ascii="Arial" w:hAnsi="Arial" w:cs="Arial"/>
        </w:rPr>
      </w:pPr>
      <w:r>
        <w:rPr>
          <w:rFonts w:cs="Arial" w:ascii="Arial" w:hAnsi="Arial"/>
        </w:rPr>
        <w:t>I feel frustrated because I have a need for autonomy, clarity, integrity, and efficac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Observ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m in a precarious financial situation, with all of our living expenses paid by borrowed money (HELOC loan on Skyline Drive).  That money will not last much longer, and I cannot afford to continue making payments on that loan. It is essential to me that the Skyline house be sold as quickly as poss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k Cotton highly recommended that the Skyline house needed to be painted in order to sell.  Caroline Culhane has refuted that opinion, yet she doesn’t have an explanation for why the house hasn’t sold, other than the small lot size and the need to add a window to make it appear more appealing from the outside.  She also mentioned that the current tenant of the house has a teenage boy who usually locks his door so that prospective buyers are unable to examine his ro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my personal opinion that Carolyn Culhane is not the best realtor to use in selling the Skyline Drive house.  I discovered in June that both the Skyline Drive and the Lake Estes Lot properties were NOT in the MLS listings.  It’s not clear to me how long they were “missing”, but it was at least a week before they appeared once I brought this to the attention of Carolyn Culhane. Despite my requests for regular, timely reports regarding the realtor showings, she has only done this when I call her.  She agreed to lower the price to $330,000, and this has not happened.  The realtor contract with Carolyn Culhane expired on 31 August 2006, and I propose that we engage a more responsive, more interactive, more aggressive realtor to get the Skyline house sold as quickly as possible.  If the house needs to be painted, let’s get that done.  If the teenager’s bedroom is locked, that’s a problem.  It the condition of his room is so untidy that it is negatively affecting the appeal of the house to prospective buyers, then it needs to be kept orderly, or we may have to find new tenants, if necess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had an agreement to sell the 407 Stanley Avenue house to Max Highigi for $175,000.  He informed me that he had submitted his purchase proposal, and that the transaction had been delayed by John Flanders insistence upon writing up the sales contract.  Later, I was informed that you refused to sign the sales agreement.  The sale of this property has been delayed for months, and I’d like you to sign the sales contract so that this property may be so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1999, the 49% share in the Lake Estes Drive-in Theatre property was valued at $650,000.  I have forfeited that asset by signing the document which relinquishes all of my ownership and inheritance rights to the Estes Valley Resort [EVR] properties (Lake Shore Lodge, Lake Estes Inn &amp; Suites, Aspen Lodge) and bequeaths them to you (without any compensation) in exchange for an indemnity relating to the EVR liabilities and an agreement that all EVR liabilities (including loans on non-EVR properties) belong to EVR, and not to the residual assets of the esta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nver residence 4560 W. Evans Avenue) also needs to be sold.  We had an agreement to sell that house 8 months ago (March 2006) by listing it with Gary Morgan at a fair market price.  I agreed to have an estate liquidation company sell off all of the contents of the house.  I would like you to sign a realtor agreement with Gary Morgan to sell that ho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finally, I need to sell the Fisherman’s cabin at Raymond.  If you are not interested in buying it, perhaps Parry or Ruth Ann, or the adjacent neighbors, or the renters would like to buy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personal financial situation is perilous, and it is important to me that I seek an equitable distribution of our parents’ estates.  I would appreciate your cooperation and your efforts in expediting the closing on the Walker/EVR partnership agreement, finalizing the probate process for both estates, and agreeing to an equitable distribution to me from the two estates.</w:t>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Requests</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To summarize, here are my requests:</w:t>
      </w:r>
    </w:p>
    <w:p>
      <w:pPr>
        <w:pStyle w:val="Normal"/>
        <w:numPr>
          <w:ilvl w:val="0"/>
          <w:numId w:val="2"/>
        </w:numPr>
        <w:rPr>
          <w:rFonts w:ascii="Arial" w:hAnsi="Arial" w:cs="Arial"/>
        </w:rPr>
      </w:pPr>
      <w:r>
        <w:rPr>
          <w:rFonts w:cs="Arial" w:ascii="Arial" w:hAnsi="Arial"/>
        </w:rPr>
        <w:t>Agree to lower the asking price for the Skyline Drive house ($330,000) and list it with a more experienced, pro-active realtor with a proven track record.</w:t>
      </w:r>
    </w:p>
    <w:p>
      <w:pPr>
        <w:pStyle w:val="Normal"/>
        <w:numPr>
          <w:ilvl w:val="0"/>
          <w:numId w:val="2"/>
        </w:numPr>
        <w:rPr>
          <w:rFonts w:ascii="Arial" w:hAnsi="Arial" w:cs="Arial"/>
        </w:rPr>
      </w:pPr>
      <w:r>
        <w:rPr>
          <w:rFonts w:cs="Arial" w:ascii="Arial" w:hAnsi="Arial"/>
        </w:rPr>
        <w:t>Sign sales contract on 407 Stanley Avenue house.</w:t>
      </w:r>
    </w:p>
    <w:p>
      <w:pPr>
        <w:pStyle w:val="Normal"/>
        <w:numPr>
          <w:ilvl w:val="0"/>
          <w:numId w:val="2"/>
        </w:numPr>
        <w:rPr>
          <w:rFonts w:ascii="Arial" w:hAnsi="Arial" w:cs="Arial"/>
        </w:rPr>
      </w:pPr>
      <w:r>
        <w:rPr>
          <w:rFonts w:cs="Arial" w:ascii="Arial" w:hAnsi="Arial"/>
        </w:rPr>
        <w:t>Sign realtor agreement with Gary Morgan for the Denver residence.</w:t>
      </w:r>
    </w:p>
    <w:p>
      <w:pPr>
        <w:pStyle w:val="Normal"/>
        <w:numPr>
          <w:ilvl w:val="0"/>
          <w:numId w:val="2"/>
        </w:numPr>
        <w:rPr>
          <w:rFonts w:ascii="Arial" w:hAnsi="Arial" w:cs="Arial"/>
        </w:rPr>
      </w:pPr>
      <w:r>
        <w:rPr>
          <w:rFonts w:cs="Arial" w:ascii="Arial" w:hAnsi="Arial"/>
        </w:rPr>
        <w:t>Implement a 50% split and distribution of the residual estate assets.</w:t>
      </w:r>
    </w:p>
    <w:p>
      <w:pPr>
        <w:pStyle w:val="Normal"/>
        <w:numPr>
          <w:ilvl w:val="0"/>
          <w:numId w:val="2"/>
        </w:numPr>
        <w:rPr>
          <w:rFonts w:ascii="Arial" w:hAnsi="Arial" w:cs="Arial"/>
        </w:rPr>
      </w:pPr>
      <w:r>
        <w:rPr>
          <w:rFonts w:cs="Arial" w:ascii="Arial" w:hAnsi="Arial"/>
        </w:rPr>
        <w:t>Bring the probate of both estates to a speedy conclusion.</w:t>
      </w:r>
    </w:p>
    <w:p>
      <w:pPr>
        <w:pStyle w:val="Normal"/>
        <w:numPr>
          <w:ilvl w:val="0"/>
          <w:numId w:val="2"/>
        </w:numPr>
        <w:rPr>
          <w:rFonts w:ascii="Arial" w:hAnsi="Arial" w:cs="Arial"/>
        </w:rPr>
      </w:pPr>
      <w:r>
        <w:rPr>
          <w:rFonts w:cs="Arial" w:ascii="Arial" w:hAnsi="Arial"/>
        </w:rPr>
        <w:t>Expedite the closing of the EVR/Walker partnership.</w:t>
      </w:r>
    </w:p>
    <w:p>
      <w:pPr>
        <w:pStyle w:val="Normal"/>
        <w:numPr>
          <w:ilvl w:val="0"/>
          <w:numId w:val="2"/>
        </w:numPr>
        <w:rPr>
          <w:rFonts w:ascii="Arial" w:hAnsi="Arial" w:cs="Arial"/>
        </w:rPr>
      </w:pPr>
      <w:r>
        <w:rPr>
          <w:rFonts w:cs="Arial" w:ascii="Arial" w:hAnsi="Arial"/>
        </w:rPr>
        <w:t>Reimburse me for legal fees (as stipulated in both wills).</w:t>
      </w:r>
    </w:p>
    <w:p>
      <w:pPr>
        <w:pStyle w:val="Normal"/>
        <w:numPr>
          <w:ilvl w:val="0"/>
          <w:numId w:val="2"/>
        </w:numPr>
        <w:rPr>
          <w:rFonts w:ascii="Arial" w:hAnsi="Arial" w:cs="Arial"/>
        </w:rPr>
      </w:pPr>
      <w:r>
        <w:rPr>
          <w:rFonts w:cs="Arial" w:ascii="Arial" w:hAnsi="Arial"/>
        </w:rPr>
        <w:t>Make an offer for the Fisherman’s cabin at Raymo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s for listening and considering my reque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lessings,</w:t>
      </w:r>
    </w:p>
    <w:p>
      <w:pPr>
        <w:pStyle w:val="Normal"/>
        <w:rPr>
          <w:rFonts w:ascii="Edwardian Script ITC" w:hAnsi="Edwardian Script ITC" w:cs="Edwardian Script ITC"/>
          <w:b/>
          <w:b/>
          <w:sz w:val="48"/>
        </w:rPr>
      </w:pPr>
      <w:r>
        <w:rPr>
          <w:rFonts w:cs="Edwardian Script ITC" w:ascii="Edwardian Script ITC" w:hAnsi="Edwardian Script ITC"/>
          <w:b/>
          <w:sz w:val="48"/>
        </w:rPr>
        <w:t>Andrew</w:t>
      </w:r>
    </w:p>
    <w:p>
      <w:pPr>
        <w:pStyle w:val="Normal"/>
        <w:rPr>
          <w:rFonts w:ascii="Arial" w:hAnsi="Arial" w:cs="Arial"/>
          <w:b/>
          <w:b/>
          <w:sz w:val="48"/>
        </w:rPr>
      </w:pPr>
      <w:r>
        <w:rPr>
          <w:rFonts w:cs="Arial" w:ascii="Arial" w:hAnsi="Arial"/>
          <w:b/>
          <w:sz w:val="48"/>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Edwardian Script IT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r>
    <w:r>
      <w:rPr>
        <w:rStyle w:val="PageNumber"/>
        <w:sz w:val="16"/>
      </w:rPr>
      <w:t>4 November 20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8:45:00Z</dcterms:created>
  <dc:creator>Andrew Stanger</dc:creator>
  <dc:description/>
  <cp:keywords/>
  <dc:language>en-US</dc:language>
  <cp:lastModifiedBy>Andrew Stanger</cp:lastModifiedBy>
  <cp:lastPrinted>2006-11-06T08:00:00Z</cp:lastPrinted>
  <dcterms:modified xsi:type="dcterms:W3CDTF">2006-11-06T15:01:00Z</dcterms:modified>
  <cp:revision>6</cp:revision>
  <dc:subject/>
  <dc:title>Dear Sharon:</dc:title>
</cp:coreProperties>
</file>