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Mk4 calibratio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Daily archive &amp; calibration</w:t>
        <w:tab/>
        <w:t>[perpetually in progres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Update Mk4 calibration software</w:t>
      </w:r>
      <w:r>
        <w:rPr>
          <w:rFonts w:cs="Courier" w:ascii="Courier" w:hAnsi="Courier"/>
          <w:sz w:val="18"/>
        </w:rPr>
        <w:tab/>
        <w:tab/>
        <w:t>[byte order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rawt4</w:t>
        <w:tab/>
        <w:tab/>
        <w:t>[sunos]</w:t>
        <w:tab/>
        <w:tab/>
        <w:tab/>
        <w:t>[linux done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getcal4</w:t>
        <w:tab/>
        <w:tab/>
        <w:t>[sunos]</w:t>
        <w:tab/>
        <w:tab/>
        <w:tab/>
        <w:t>[linux to do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appcal4</w:t>
        <w:tab/>
        <w:tab/>
        <w:t>[sunos]</w:t>
        <w:tab/>
        <w:tab/>
        <w:tab/>
        <w:t>[linux to do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polvig</w:t>
        <w:tab/>
        <w:tab/>
        <w:t>[sunos: native &amp; FITS]</w:t>
        <w:tab/>
        <w:t>[linux to do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polcar</w:t>
        <w:tab/>
        <w:tab/>
        <w:t>[sunos: native &amp; FITS]</w:t>
        <w:tab/>
        <w:t>[linux to do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Improve Mk4 calibration: sky brightness correction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Convert Mk4 calibration to use FITS format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Store all data in FITS format ?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eading1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PICS data processing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Update software to reflect current needs.</w:t>
        <w:tab/>
        <w:t>[pcia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eading1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CHIP data processing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Update software to reflect current needs.</w:t>
        <w:tab/>
        <w:t>[chia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b/>
          <w:sz w:val="18"/>
        </w:rPr>
        <w:t>Analysis Software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FITS viewer</w:t>
        <w:tab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fv</w:t>
        <w:tab/>
        <w:tab/>
        <w:tab/>
        <w:tab/>
        <w:t>[C: fitsio library]</w:t>
        <w:tab/>
        <w:t>irix, suno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fitw</w:t>
        <w:tab/>
        <w:tab/>
        <w:tab/>
        <w:t>[C: IRIX GL]</w:t>
        <w:tab/>
        <w:tab/>
        <w:t>irix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fv.pro</w:t>
        <w:tab/>
        <w:tab/>
        <w:tab/>
        <w:t>[IDL: widget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fitsdisp.pro</w:t>
        <w:tab/>
        <w:tab/>
        <w:t>[IDL: simple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fvpt.pro</w:t>
        <w:tab/>
        <w:tab/>
        <w:tab/>
        <w:t>[IDL: position/time measurement]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xinfts.pro</w:t>
        <w:tab/>
        <w:tab/>
        <w:t>[truecolor/xloadct problem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k3_tscan.pro</w:t>
        <w:tab/>
        <w:tab/>
        <w:t>[IDL: Mk3 cpb FITS theta  scan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k3_tscan.pro</w:t>
        <w:tab/>
        <w:tab/>
        <w:t>[IDL: Mk3 cpb FITS radial scan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k4_tscan.pro</w:t>
        <w:tab/>
        <w:tab/>
        <w:t>[IDL: Mk4 cpb FITS theta  scan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k4_rscan.pro</w:t>
        <w:tab/>
        <w:tab/>
        <w:t>[IDL: to do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frscan.pro</w:t>
        <w:tab/>
        <w:tab/>
        <w:t>[IDL: FITS Cartesian radial scan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ftscan.pro</w:t>
        <w:tab/>
        <w:tab/>
        <w:t>[IDL: FITS Cartesian theta  scan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xmass.pro</w:t>
        <w:tab/>
        <w:tab/>
        <w:tab/>
        <w:t>[update for LASCO C2/C3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k4 synoptic maps</w:t>
        <w:tab/>
        <w:t>[only prototype software now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image processing lib</w:t>
        <w:tab/>
        <w:t>[acoslib, imagemagick, etc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documentation</w:t>
        <w:tab/>
        <w:tab/>
        <w:t>[M.S. Word format ?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user-friendly</w:t>
        <w:tab/>
        <w:tab/>
        <w:t>[GUI, gzip, FITS, etc.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eading1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MLSO/SMM data request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Darije Maricic</w:t>
        <w:tab/>
        <w:tab/>
        <w:tab/>
        <w:t>[to do]</w:t>
      </w:r>
    </w:p>
    <w:p>
      <w:pPr>
        <w:pStyle w:val="Header"/>
        <w:tabs>
          <w:tab w:val="clear" w:pos="4320"/>
          <w:tab w:val="clear" w:pos="8640"/>
        </w:tabs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eading1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ACOS “data flow” software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Monitor/Maintain scripts</w:t>
      </w:r>
      <w:r>
        <w:rPr>
          <w:rFonts w:cs="Courier" w:ascii="Courier" w:hAnsi="Courier"/>
          <w:sz w:val="18"/>
        </w:rPr>
        <w:t xml:space="preserve"> [“at” job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t_mk4q/s_mk4q: mk4q</w:t>
        <w:tab/>
        <w:tab/>
        <w:t>[updated Jan 2003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t_cdq/s_cdq: cdq</w:t>
        <w:tab/>
        <w:tab/>
        <w:tab/>
        <w:t>[updated Jan 2003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t_pspt_web: pspt_web</w:t>
        <w:tab/>
        <w:tab/>
        <w:t>[latest PSPT images for web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remCDmv</w:t>
        <w:tab/>
        <w:tab/>
        <w:tab/>
        <w:tab/>
        <w:t>[moves GIFs to daily_image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remCDgif</w:t>
        <w:tab/>
        <w:tab/>
        <w:tab/>
        <w:tab/>
        <w:t>[makes GIFS from hsh/asr.ft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rem_ckat</w:t>
        <w:tab/>
        <w:tab/>
        <w:tab/>
        <w:tab/>
        <w:t>[monitors “at” job queue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remMauto4</w:t>
        <w:tab/>
        <w:tab/>
        <w:tab/>
        <w:tab/>
        <w:t>[updates various HTML page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rem_mail_filter</w:t>
        <w:tab/>
        <w:tab/>
        <w:tab/>
        <w:t>[Sorts cordyn mail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remdpm</w:t>
        <w:tab/>
        <w:tab/>
        <w:tab/>
        <w:tab/>
        <w:t>[makes PICS LDC file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srcp_log</w:t>
        <w:tab/>
        <w:tab/>
        <w:tab/>
        <w:tab/>
        <w:t>[saves observer logs to MS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srcp_acosdb</w:t>
        <w:tab/>
        <w:tab/>
        <w:tab/>
        <w:t>[saves ACOS DB  files to MS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srcp_mk4dp</w:t>
        <w:tab/>
        <w:tab/>
        <w:tab/>
        <w:t>[saves mk4_best files to MS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remmpg</w:t>
        <w:tab/>
        <w:tab/>
        <w:tab/>
        <w:tab/>
        <w:t>[make yearly MPG movie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remscrub</w:t>
        <w:tab/>
        <w:tab/>
        <w:tab/>
        <w:tab/>
        <w:t>[deletes old files on disk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Raw data archive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store_rawmk4</w:t>
        <w:tab/>
        <w:tab/>
        <w:tab/>
        <w:t>[perl]   linux     cordy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dopicsMLSO</w:t>
        <w:tab/>
        <w:tab/>
        <w:tab/>
        <w:t>[perl]   linux ?   cordyn ?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dochipMLSO</w:t>
        <w:tab/>
        <w:tab/>
        <w:tab/>
        <w:t>[perl]   linux ?   cordyn ?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Calibrated data FTP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cptoshi</w:t>
        <w:tab/>
        <w:tab/>
        <w:tab/>
        <w:tab/>
        <w:t>[csh/C]   linux only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cpar</w:t>
        <w:tab/>
        <w:tab/>
        <w:tab/>
        <w:tab/>
        <w:t>[perl/C]  linux only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Calibrated data archive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store_calmk4</w:t>
        <w:tab/>
        <w:tab/>
        <w:tab/>
        <w:t>[csh/C]  linux     cordy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archive_calpics</w:t>
        <w:tab/>
        <w:tab/>
        <w:tab/>
        <w:t>[perl]   linux ?   cordyn ?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archive_calchip</w:t>
        <w:tab/>
        <w:tab/>
        <w:tab/>
        <w:t>[perl]   linux ?   cordyn ?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MSS check fil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sscheck_raw</w:t>
        <w:tab/>
        <w:tab/>
        <w:tab/>
        <w:t>[perl]   linux only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sscheck_cal</w:t>
        <w:tab/>
        <w:tab/>
        <w:tab/>
        <w:t>[perl]   linux only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MSS file retrieval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ssget</w:t>
        <w:tab/>
        <w:tab/>
        <w:tab/>
        <w:tab/>
        <w:t>[perl: only works for pic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ssfetch</w:t>
        <w:tab/>
        <w:tab/>
        <w:tab/>
        <w:tab/>
        <w:t>[perl: to do for all instruments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Engineering data files</w:t>
      </w:r>
    </w:p>
    <w:p>
      <w:pPr>
        <w:pStyle w:val="Header"/>
        <w:tabs>
          <w:tab w:val="clear" w:pos="4320"/>
          <w:tab w:val="clear" w:pos="8640"/>
        </w:tabs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getmk4eng</w:t>
        <w:tab/>
        <w:tab/>
        <w:tab/>
        <w:tab/>
        <w:t>[perl]   linux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Format conversio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mk4fits</w:t>
        <w:tab/>
        <w:tab/>
        <w:tab/>
        <w:tab/>
        <w:t>C</w:t>
        <w:tab/>
        <w:t>irix</w:t>
        <w:tab/>
        <w:tab/>
        <w:t>suno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acosfits</w:t>
        <w:tab/>
        <w:tab/>
        <w:tab/>
        <w:tab/>
        <w:t>C</w:t>
        <w:tab/>
        <w:tab/>
        <w:tab/>
        <w:t>sunos</w:t>
        <w:tab/>
        <w:tab/>
        <w:t>linux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fts2jpg</w:t>
        <w:tab/>
        <w:tab/>
        <w:tab/>
        <w:tab/>
        <w:t>C</w:t>
        <w:tab/>
        <w:tab/>
        <w:tab/>
        <w:tab/>
        <w:tab/>
        <w:t>linux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cs="Courier" w:ascii="Courier" w:hAnsi="Courier"/>
          <w:b/>
          <w:sz w:val="18"/>
        </w:rPr>
        <w:t>Mk3 data archive</w:t>
      </w:r>
      <w:r>
        <w:rPr>
          <w:rFonts w:cs="Courier" w:ascii="Courier" w:hAnsi="Courier"/>
          <w:sz w:val="18"/>
        </w:rPr>
        <w:tab/>
        <w:tab/>
        <w:tab/>
        <w:t>[background task]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Exabyte -&gt; MSS</w:t>
      </w:r>
    </w:p>
    <w:p>
      <w:pPr>
        <w:pStyle w:val="Normal"/>
        <w:ind w:left="56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980</w:t>
        <w:tab/>
        <w:tab/>
        <w:tab/>
        <w:tab/>
        <w:t>[done]</w:t>
      </w:r>
    </w:p>
    <w:p>
      <w:pPr>
        <w:pStyle w:val="Normal"/>
        <w:ind w:left="560" w:hanging="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981</w:t>
        <w:tab/>
        <w:tab/>
        <w:tab/>
        <w:tab/>
        <w:t>[done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982-1999</w:t>
        <w:tab/>
        <w:tab/>
        <w:tab/>
        <w:tab/>
        <w:t>[to do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  <w:u w:val="single"/>
        </w:rPr>
        <w:t>MSS -&gt; DVD jukebox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980 – 1999</w:t>
        <w:tab/>
        <w:tab/>
        <w:tab/>
        <w:t>[to do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b/>
          <w:sz w:val="18"/>
        </w:rPr>
        <w:t>SMM data archive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Exabyte -&gt; MSS</w:t>
        <w:tab/>
        <w:tab/>
        <w:tab/>
        <w:t>[done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 xml:space="preserve">MSS -&gt; DVD jukebox </w:t>
        <w:tab/>
        <w:tab/>
        <w:t>[to do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  <w:t>Andrew L. Stanger</w:t>
    </w:r>
  </w:p>
  <w:p>
    <w:pPr>
      <w:pStyle w:val="Normal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  <w:t>Work Projects</w:t>
    </w:r>
  </w:p>
  <w:p>
    <w:pPr>
      <w:pStyle w:val="Header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  <w:t>July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5:30:00Z</dcterms:created>
  <dc:creator>tmatsuo</dc:creator>
  <dc:description/>
  <dc:language>en-US</dc:language>
  <cp:lastModifiedBy>tmatsuo</cp:lastModifiedBy>
  <cp:lastPrinted>2003-07-23T09:27:00Z</cp:lastPrinted>
  <dcterms:modified xsi:type="dcterms:W3CDTF">2003-07-23T15:30:00Z</dcterms:modified>
  <cp:revision>2</cp:revision>
  <dc:subject/>
  <dc:title>Andrew L</dc:title>
</cp:coreProperties>
</file>