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Mark-III K-coronameter Synoptic Maps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L. St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user "cordyn" on puu, use mkamap to create binary synopt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 have used 1.25, 1.50, 1.75, and 2.00 Rs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different heights at which to initially generate synop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amap -l -m -e -h 1.25 -r 1875 `cat pb.l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the East limb synoptic data file for C.R.1875 @1.25 R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b.ls" contains a list of the ".pB" files.  Thus f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imply created this by typing "ls *.pB &gt; pb.ls" whil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y /puu/ftpmk3/mlsodat/mk3_best (same as ~ftp/mk3/mlsodat/mk3_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gged on to pu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data files for both east and west li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noptic map annotation program is called "mk3syn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"/riker/usr/people/stanger/mlso/mk3/syn"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from an SGI workstation (Picard or Ri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iker/usr/people/stanger/mlso/mk3/syn/mk3syn 1875e1.25 1875w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file with the name "1875.r125.map"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x512x8-bit file, suitable for viewing on the Gri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use either Picard or Riker with WHIP to displa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tic map in a frame buffer (use /riker/usr/people/stanger/fb/gr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0</w:t>
        <w:tab/>
        <w:tab/>
        <w:tab/>
        <w:tab/>
        <w:t>set FB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lo</w:t>
        <w:tab/>
        <w:tab/>
        <w:tab/>
        <w:t>or type "see -u 1 760 480 1271 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v 1875.r125.map</w:t>
        <w:tab/>
        <w:tab/>
        <w:t>display file in FB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display it on an SGI using /riker/usr/people/stanger/gl/img/grn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display it on the Grinnell using grn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ext step is to create a Sun rasterfile of the synop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far, I have used color table "art2" on rik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typing "clut /riker/usr/people/stanger/color/ar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UT has yellow near the top of the colormap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table (without the yellow) is "art3"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if the maps are to be eventually printed in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 that yellow shows up as darker than 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/W print is generated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yscale colortable may be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grey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lue-white-yellow color table is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b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lue-white color table is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 /riker/usr/people/stanger/color/blue_white_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image &amp; current color LUT are sav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iker/usr/people/stanger/fbsrf 1875.r125.map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sun rasterfile from the imag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buffer (by default, FB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do this step on the Grinnell using grn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 need to convert this sun raster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ably have a method to do this using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a somewhat lengthy procedure of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file to SGI format (uses the extension .rg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v, then using Showcase to read the .rgb fil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ving it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ier way to do this (on a sun workstation) is to use "ras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h -W 7.11in 1875.r125.map.sun &gt;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 SGI works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v 1875.r125.map.sun 1875.r125.map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 1875.r125.map.rgb -p 72 -o 0.75 -1.0 -RGB &gt;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script file may be sent to the HAO color 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Phaocolor 1875.r125.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a fairly lengthy procedure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ome effort needs to be done to stream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could be used instead, but it's a bit trick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sults due to the variabl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UT levels, which varies depending on the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C.R. 1875 maps in the puu FTP directory /puu/ftpmk3/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raw data files (from mkamap) in sub-directory "r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rasterfiles in "srf", and the postscript files in "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