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ilicon Graphics &amp; WHIP Utilities ***</w:t>
        <w:tab/>
        <w:tab/>
        <w:tab/>
        <w:t>1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rame Buff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  <w:tab/>
        <w:t>set current frame buffer to 0 (512x512x8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rint</w:t>
        <w:tab/>
        <w:t>reports WHIP frame buff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ree -q</w:t>
        <w:tab/>
        <w:t>Remove all frame buffers ow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s -a</w:t>
        <w:tab/>
        <w:tab/>
        <w:t>Show current shar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rame Buffer Imag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>creates non-zoomed window to display contents of current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o*</w:t>
        <w:tab/>
        <w:t>creates 512x512 pixel window in upper right corner to view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i*</w:t>
        <w:tab/>
        <w:t>creates 1024x1024 pixel window in upper right corner to view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>creates interpolated window to display contents of current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p* creates 1024x1024 pixel window in upper right corner to view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>displays PIC-formatted image in current WHIP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rame Buffer Movie Loops:   NOTE: dpv &amp; pv work only with PIC-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v</w:t>
        <w:tab/>
        <w:t>disk preview - movie loop tool: displays images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</w:t>
        <w:tab/>
        <w:t>preview - movie loop tool; reads disk files into SG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lor Look-up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</w:t>
        <w:tab/>
        <w:t>color edit tool (use with show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</w:t>
        <w:tab/>
        <w:t>loads color table #2 from ASCII disk file (e.g, adds 512 to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</w:t>
        <w:tab/>
        <w:t>color interpolation tool (use with show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</w:t>
        <w:tab/>
        <w:t>loads color table from stdin (ASCII format: index red green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p</w:t>
        <w:tab/>
        <w:t>outputs color assignments from specified portion of SGI L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</w:t>
        <w:tab/>
        <w:t>tool to adjust offset and slope of B/W 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p</w:t>
        <w:tab/>
        <w:t>creates window which displays SGI color table (4096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'subject' | col -b | lpr</w:t>
        <w:tab/>
        <w:t>print manual page of subject to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onv</w:t>
        <w:tab/>
        <w:tab/>
        <w:t>convert between various image formats (tiff, sgi, r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  <w:tab/>
        <w:tab/>
        <w:t>displays zoom window (integer magnifications to 32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info</w:t>
        <w:tab/>
        <w:t>provides information about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gt</w:t>
        <w:tab/>
        <w:tab/>
        <w:t>display tiff file in a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ases in riker:/usr/people/stanger/.csh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