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y R5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 xfvb /dev/rmt/tps0d4nrv.8500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file excluding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block siz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tar xfvb /dev/rmt/tps0d4nrv.8500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file including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block siz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 xfv /dev/rmt/tps0dn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file excluding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correct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byte EXB-8500 tapes written by atar under SunOS 4.x and IRIX 4.X, IRIX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with a block size of 100 and apparently using VARIABLE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