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: /usr/people/stanger programs</w:t>
        <w:tab/>
        <w:tab/>
        <w:tab/>
        <w:tab/>
        <w:t>12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 DISK DIRECTORY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mm/cal/c/calcp</w:t>
        <w:tab/>
        <w:t>C/P calibration: photometric &amp; geo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bk/imgave</w:t>
        <w:tab/>
        <w:t>Multiple-imag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cal/c/calfit</w:t>
        <w:tab/>
        <w:t>Generates C/P photometric calibration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cen/cpcen</w:t>
        <w:tab/>
        <w:t>Locate C/P disk center by fitting arc to 2nd diff.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cen/qcen</w:t>
        <w:tab/>
        <w:t>Locate C/P disk center for 4-qua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cmap/save_cmap</w:t>
        <w:tab/>
        <w:t>Save arbitrary portion of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cmap/savelut</w:t>
        <w:tab/>
        <w:t>Save "user" colormap (levels 512-767)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cmap/wrmidcol</w:t>
        <w:tab/>
        <w:t>Color table generator using min, mid &amp; max RGB valu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cp/cs</w:t>
        <w:tab/>
        <w:tab/>
        <w:t>Simple scan program for C/P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ecl/egeo</w:t>
        <w:tab/>
        <w:t>Converts 1700x1100 pixel eclipse image to 848x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ecl/egeo1</w:t>
        <w:tab/>
        <w:t>Converts 3000x2000 pixel eclipse image to 960x640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ecl/egeo2</w:t>
        <w:tab/>
        <w:t>Converts 3000x2000 pixel eclipse ijmage to 768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ecl/imgmag</w:t>
        <w:tab/>
        <w:t>Magnify a selected portion of a by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ecl/imgsq</w:t>
        <w:tab/>
        <w:t>Average pixels to produce smaller, squar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ecl/intbyt</w:t>
        <w:tab/>
        <w:t>Find img min/max intensity range, convert short to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ecl/invecl</w:t>
        <w:tab/>
        <w:t>Inverts eclipse image left to right &amp;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hk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pd</w:t>
        <w:tab/>
        <w:tab/>
        <w:t>Transfer C/P image in PIC format to FB with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pfb</w:t>
        <w:tab/>
        <w:t>Transfer C/P image in PIC format to FB #0 (no anno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pl</w:t>
        <w:tab/>
        <w:tab/>
        <w:t>Transfer sequence of annotated C/P images to FB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plook</w:t>
        <w:tab/>
        <w:t>Transfer sequence of annotated C/P images to 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ppic</w:t>
        <w:tab/>
        <w:t>Add PIC header to C/P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ptofb</w:t>
        <w:tab/>
        <w:t>Transfer C/P image to FB w/o annotation (each row r/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ptofb1</w:t>
        <w:tab/>
        <w:t>Transfer C/P image to FB w/o annotation (fread,fb_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ptofb2</w:t>
        <w:tab/>
        <w:t>Transfer C/P image to FB w/o annotation (direct f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pv</w:t>
        <w:tab/>
        <w:tab/>
        <w:t>Transfer C/P image with annotation to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pvw</w:t>
        <w:tab/>
        <w:t>Transfer C/P image w/annot to FB &amp; copy to G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pwv</w:t>
        <w:tab/>
        <w:t>Display C/P image w/annot in GL window &amp; copy to 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grnd</w:t>
        <w:tab/>
        <w:t>Transfer 512x512x8-bit PIC image to 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grnfb</w:t>
        <w:tab/>
        <w:t>Transfer 512x512x8-bit PIC image to 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grnpic</w:t>
        <w:tab/>
        <w:t>Create PIC file from Grinnell image file (512x512x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grnv</w:t>
        <w:tab/>
        <w:t>Transfer raw 512x512 byte image to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hk</w:t>
        <w:tab/>
        <w:tab/>
        <w:t>Test C/P housekeeping decoder for PIC or C/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imgpic</w:t>
        <w:tab/>
        <w:t>Add PIC header to a raw byt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lab</w:t>
        <w:tab/>
        <w:tab/>
        <w:t>Test ws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mkbw4096</w:t>
        <w:tab/>
        <w:t>Makes grey scale colormap using levels 0-40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mkbwshort</w:t>
        <w:tab/>
        <w:t>Makes grey scale colormap using levels 0-3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onts/fmtest</w:t>
        <w:tab/>
        <w:t>Write character string to G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onts/fmtest2</w:t>
        <w:tab/>
        <w:t>Write character string to G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eo/chsm</w:t>
        <w:tab/>
        <w:t>Change sector mirror information in C/P image hskp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eo/quad</w:t>
        <w:tab/>
        <w:t>Create 4-quadrant image from N+E+S+W calib. C/P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eo/quad3</w:t>
        <w:tab/>
        <w:t>Create 3-quadrant image from N+E+W calib. C/P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eo/rotatec</w:t>
        <w:tab/>
        <w:t>Rotate calibrated C/P image about disk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eo/shiftc</w:t>
        <w:tab/>
        <w:t>Shift calibrated C/P image (x/y trans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eo/shiftv</w:t>
        <w:tab/>
        <w:t>Shift raw C/P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eo/vquad</w:t>
        <w:tab/>
        <w:t>Create 4-quadrant image from N+E+S+W raw C/P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ks/ag</w:t>
        <w:tab/>
        <w:tab/>
        <w:t>Test NCAR GKS autograph package using ag_xyplo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ks/ag3</w:t>
        <w:tab/>
        <w:t>Test NCAR GKS autograph package using ag_xyplot3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ks/agex6</w:t>
        <w:tab/>
        <w:t>Autograph example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ks/agex7</w:t>
        <w:tab/>
        <w:t>Autograph example #7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ks/drawline</w:t>
        <w:tab/>
        <w:t>Autograph test; draws line x=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ks/gks</w:t>
        <w:tab/>
        <w:t>Test ezxy &amp;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ks/np</w:t>
        <w:tab/>
        <w:tab/>
        <w:t>Test NCAR plot package: set, gridal,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ks/nplot</w:t>
        <w:tab/>
        <w:t>Test ncarplot.c: q8qini, anotat, displa, ez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ks/nps</w:t>
        <w:tab/>
        <w:t>Test xysplot.c: set, labmod, gridal,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ks/xy</w:t>
        <w:tab/>
        <w:tab/>
        <w:t>Test xyp.c: autograph agset*, agback, agcu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/multpl_cursors</w:t>
        <w:tab/>
        <w:t>GL multiple curs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/ov</w:t>
        <w:tab/>
        <w:tab/>
        <w:tab/>
        <w:t>GL overlay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/rdpos</w:t>
        <w:tab/>
        <w:tab/>
        <w:t>Read cursor position in G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/wglstr1</w:t>
        <w:tab/>
        <w:tab/>
        <w:t>Write character string in G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/wglstr2</w:t>
        <w:tab/>
        <w:tab/>
        <w:t>Write character string in G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cp/cpglpic</w:t>
        <w:tab/>
        <w:t>Display C/P image in GL window, save as P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cp/cpw</w:t>
        <w:tab/>
        <w:t>Open GL window &amp; display a single C/P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cp/cpwc</w:t>
        <w:tab/>
        <w:t>Display C/P image in GL window, polygon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cp/cpwe</w:t>
        <w:tab/>
        <w:t>Display C/P image in GL window, draw AOI per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cp/cpwf</w:t>
        <w:tab/>
        <w:t>Display C/P image in GL window, polygon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cp/cpwg</w:t>
        <w:tab/>
        <w:t>Display C/P image in GL window, polygon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cp/cpwl</w:t>
        <w:tab/>
        <w:t>Open GL window &amp; display sequence of C/P image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cp/cpwlook</w:t>
        <w:tab/>
        <w:t>Open GL window &amp; display sequence of C/P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cp/curved</w:t>
        <w:tab/>
        <w:t>Display C/P image in GL window, bezier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cp/eclw</w:t>
        <w:tab/>
        <w:t>Open GL window &amp; display eclips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cp/glinfo</w:t>
        <w:tab/>
        <w:t>Test getg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cp/imgw</w:t>
        <w:tab/>
        <w:t>Open GL window &amp; display byte/short/floa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cp/imgwc</w:t>
        <w:tab/>
        <w:t>Display PIC image in GL window, polygon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cp/imgwi</w:t>
        <w:tab/>
        <w:t>Display byte/short/float image in GL window (old img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cp/imgwl</w:t>
        <w:tab/>
        <w:t>Display sequence of 512x512 byte images in G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cp/imgwlook</w:t>
        <w:tab/>
        <w:t>Open GL window &amp; display raw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chbits</w:t>
        <w:tab/>
        <w:t>Change hskp byte #103 (# bits/pixel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chroll</w:t>
        <w:tab/>
        <w:t>Change C/P roll information in image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cplog</w:t>
        <w:tab/>
        <w:t>Write C/P image hskp summary to screen (H.glc, H.ro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cplog4</w:t>
        <w:tab/>
        <w:t>Write C/P image hskp summary to screen (MET, H.ro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cplog5</w:t>
        <w:tab/>
        <w:t>Write C/P image hskp summary to screen (MET, scro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explist</w:t>
        <w:tab/>
        <w:t>List names of files from a list whose EXP matche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mergercp</w:t>
        <w:tab/>
        <w:t>Merges two or more C/P image fragments (partial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pwlist</w:t>
        <w:tab/>
        <w:t>List names of files from list with PW match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smlist</w:t>
        <w:tab/>
        <w:t>List names of files from list with SM match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svfcor</w:t>
        <w:tab/>
        <w:t>Create Stray Light, Vignet &amp; F-corona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tarlog</w:t>
        <w:tab/>
        <w:t>Produce cplog listing using a tarfi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deltab</w:t>
        <w:tab/>
        <w:t>(B2 - B1) / B2</w:t>
        <w:tab/>
        <w:tab/>
        <w:t>(all calibrated C/P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divimg</w:t>
        <w:tab/>
        <w:t xml:space="preserve"> B1 / B2</w:t>
        <w:tab/>
        <w:tab/>
        <w:t>(all calibrated C/P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addimg</w:t>
        <w:tab/>
        <w:t xml:space="preserve"> B1 + B2</w:t>
        <w:tab/>
        <w:tab/>
        <w:t>(char,short,float -&gt;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bk</w:t>
        <w:tab/>
        <w:tab/>
        <w:t>B[k]/V = B[total] - B[S+F/V]   (char,short,float-&gt;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deltab</w:t>
        <w:tab/>
        <w:t>(B2 - B1) / B1</w:t>
        <w:tab/>
        <w:tab/>
        <w:t>(short-short --&gt;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deltabk</w:t>
        <w:tab/>
        <w:t>(B2 - B1) / B1[k]</w:t>
        <w:tab/>
        <w:t>([short-short]/short -&gt;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deltai</w:t>
        <w:tab/>
        <w:t>(B2 - B1) / B1</w:t>
        <w:tab/>
        <w:tab/>
        <w:t>(char,short,float -&gt;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divimg</w:t>
        <w:tab/>
        <w:t xml:space="preserve"> B1 / B2</w:t>
        <w:tab/>
        <w:tab/>
        <w:t>(char,short,float -&gt;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fdelbk</w:t>
        <w:tab/>
        <w:t>(B2 - B1) / B1[k]</w:t>
        <w:tab/>
        <w:t>([short-short]/short -&gt;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mulimg</w:t>
        <w:tab/>
        <w:t xml:space="preserve"> B1 * 1/pol.fraction</w:t>
        <w:tab/>
        <w:t>(short * float -&gt;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mulpbk</w:t>
        <w:tab/>
        <w:t xml:space="preserve"> pB * 1/pol.fraction</w:t>
        <w:tab/>
        <w:t>(short*float -&gt;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rmstr</w:t>
        <w:tab/>
        <w:t xml:space="preserve"> B - Bstray</w:t>
        <w:tab/>
        <w:tab/>
        <w:t>(short,float -&gt;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rmsvf</w:t>
        <w:tab/>
        <w:t xml:space="preserve"> B - (stray light &amp;| vignetting &amp;| F-cor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smask</w:t>
        <w:tab/>
        <w:t>B[F/V+S]=B[total]-[pB/V]/pol.frac.  (short,float-&gt;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subimg</w:t>
        <w:tab/>
        <w:t xml:space="preserve"> B2 - B1</w:t>
        <w:tab/>
        <w:tab/>
        <w:t>(char,short,float -&gt;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sdeltab</w:t>
        <w:tab/>
        <w:t>(B2 - B1) / B1</w:t>
        <w:tab/>
        <w:tab/>
        <w:t>(short,short -&gt;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sdivimg</w:t>
        <w:tab/>
        <w:t xml:space="preserve"> B1 / B2</w:t>
        <w:tab/>
        <w:tab/>
        <w:t>(short,short -&gt;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subimg</w:t>
        <w:tab/>
        <w:t xml:space="preserve"> B2 - B1 </w:t>
        <w:tab/>
        <w:tab/>
        <w:t xml:space="preserve">(short,short -&gt; sh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p/avimg</w:t>
        <w:tab/>
        <w:t>Average pixels [nx,ny] for byte/short C/P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p/avimgs</w:t>
        <w:tab/>
        <w:t>Average pixels [nx,ny] for byte/short C/P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p/cleancm</w:t>
        <w:tab/>
        <w:t>Remove BP/DP/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p/cleancm0</w:t>
        <w:tab/>
        <w:t>Remove BP/DP/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p/cleane</w:t>
        <w:tab/>
        <w:t>Remove BP/DP/blemishes 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p/cleann</w:t>
        <w:tab/>
        <w:t>Remove BP/DP/blemishes (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p/cleanw</w:t>
        <w:tab/>
        <w:t>Remove BP/DP/blemishes (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p/cpclean</w:t>
        <w:tab/>
        <w:t>Remove BP/D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p/cpclean87</w:t>
        <w:tab/>
        <w:t>Remove BP/DP/blemishes (1987+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p/cpim</w:t>
        <w:tab/>
        <w:t>Test mr_box &amp; mw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ask/sfvcor</w:t>
        <w:tab/>
        <w:t>Remove Stray Light and/or Vignetting and/or F-co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ask/sfvimgv</w:t>
        <w:tab/>
        <w:t>Create vignetted Stray Light &amp; F-corona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ask/sfvplot</w:t>
        <w:tab/>
        <w:t>Create Stray Light, Vignetting &amp; F-corona radi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isc/libmisc.a  ctime, idate, iday, isleap, izlr, jdate,jday,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ixtime, fgetl, vax2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ulimg/cor</w:t>
        <w:tab/>
        <w:t>Create composite GL image: C/P + Mk3 + P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ulimg/cor4q</w:t>
        <w:tab/>
        <w:t>Create 4-quad composite GL image: C/P + Mk3 + P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ulimg/corhi</w:t>
        <w:tab/>
        <w:t>Create hi res composite GL image: C/P + Mk3 + P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ulimg/corona</w:t>
        <w:tab/>
        <w:t>Create composite FB image: C/P + Mk3 + P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ulimg/pmcp</w:t>
        <w:tab/>
        <w:t>Create composite GL image: C/P + P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ulimg/pmmkcp</w:t>
        <w:tab/>
        <w:t>Create composite FB image: C/P + Mk3 + P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ulimg/sd</w:t>
        <w:tab/>
        <w:t xml:space="preserve">   Create composite GL image: C/P + Mk3 + Pmon +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ulimg/sdpmmkcp   Create composite GL image: C/P + Mk3 + Pmon +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ulimg/xpmmkcp</w:t>
        <w:tab/>
        <w:t xml:space="preserve">   Create composite GL image: C/P + Mk3 + Pmon + X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pol/img/polimg5</w:t>
        <w:tab/>
        <w:t>Create pB, Bt, Br, pol, B[p1,p2,p3]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rf/cpglsrf</w:t>
        <w:tab/>
        <w:t>Create Sun rasterfile from C/P image(s) using G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rf/fbsrf</w:t>
        <w:tab/>
        <w:t>Create Sun rasterfile from F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rf/glsrf</w:t>
        <w:tab/>
        <w:t>Create Sun rasterfile from C/P image(s) using G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rf/imgsrf</w:t>
        <w:tab/>
        <w:t>Create Sun rasterfile from by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rf/srffb</w:t>
        <w:tab/>
        <w:t>Transfer Sun rasterfile (512x512) to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rf/srfw</w:t>
        <w:tab/>
        <w:t>Create GL window &amp; display Sun raster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rf/srfwlook</w:t>
        <w:tab/>
        <w:t>Create Gl window &amp; display sequence of Sun ra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rf/stripsrfhdr   Remove Sun Rasterfile header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yn/cpsyn</w:t>
        <w:tab/>
        <w:t>Create pixel file containing C/P synoptic map. *limbo*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yn/cpsyn1</w:t>
        <w:tab/>
        <w:t>Create pixel file containing C/P synoptic map. *limbo*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yn/fix80</w:t>
        <w:tab/>
        <w:t>Fix first two rcords of 1980 synoptic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yn/sd</w:t>
        <w:tab/>
        <w:tab/>
        <w:t xml:space="preserve">Display C/P synoptic map in 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yn/sdcme</w:t>
        <w:tab/>
        <w:t>Display C/P synoptic map in FB with CM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yn/sg</w:t>
        <w:tab/>
        <w:tab/>
        <w:t>Generate C/P synotic data file (SG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yn/synexam</w:t>
        <w:tab/>
        <w:t>Examine C/P synoptic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util/chilo</w:t>
        <w:tab/>
        <w:t>Read calibrated, hi res C/P image, make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util/cphilo</w:t>
        <w:tab/>
        <w:t>Convert calibrated, hi res C/P image to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util/newname</w:t>
        <w:tab/>
        <w:t>Removes "g" from a list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util/rhilo</w:t>
        <w:tab/>
        <w:t>Read raw, hi res C/P image, make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