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Wish List</w:t>
        <w:tab/>
        <w:tab/>
        <w:tab/>
        <w:tab/>
        <w:tab/>
        <w:t>3 Feb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ependence with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resident on each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, high-bandwidth LAN (local are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i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compatible with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(Ex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(Power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sualiz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tools (mpeg, quick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isplay tools (image magick, resize, intensity scaling, an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ormat conversion (imconv, image mag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processing (Photo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utility (gnu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tform-independent alternative to I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into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X is unix-based and provides stability, tigh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&amp; hardware, multiple process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user interface, appl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VD utilities, PDF file generation, Quick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iminate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user-un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"team" player; incompatibilities with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s softwar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ster workstation to replace kaiee at M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to compress data and transfer it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H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gh performance workstation to serve MLSO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