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iscusses the interactions between the Open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 I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DL complains about missing fonts when creating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DL complains about missing bitmap files when creating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How to make IDL work with OpenWindows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3-D appearance for OpenLook IDL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Why does one of the widgets appear 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Why does pressing the left button while pointing at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button cause the menu to pop up with the pushpin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versions of IDL didn't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font used by the list widget is much larger than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, and I don't like the result o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Why do I get "Cannot allocate colormap entry" errors, and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kill ID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I've changed my .Xdefaults file, but no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ed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L complains about missing fonts when creating wi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IDL is built using Sun OpenLook widgets. These widget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that are only present in the Sun OpenWindows distribu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the MIT X11 environment or a non Sun X server,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ssue many errors regarding these missing fon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win_widget_fonts.doc in the notes subdirectory of the ID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how to make the required fonts available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DL complains about missing bitmap files when creating wi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IDL looks for a set of pushpin bitmaps in the OpenWindow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OpenWindows installed on your system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 issued. Furthermore, under OpenWindows 2.0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located in $OPENWINHOME/lib/bitmaps while under OpenWindow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has been chang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PENWINHOME/share/include/Xol/bitmaps. If you get such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lls you how to solve the underl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Windows is not installed 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messages will include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DL is trying to find the bitmap files. Logged in as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is directory and copy the files from a Sun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Windows installed. The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PENWINHOME/lib/bitmaps under OpenWindows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PENWINHOME/share/include/Xol/bitmaps under Open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Windows 2.0 is installed 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DL 2.2.2 or earlier] No ac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DL 2.2.3 or later] As root, issue the following Uni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ln -s $OPENWINHOME/lib/bitmaps $OPENWINHOME/share/include/Xol/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Windows 3.0 is installed 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DL 2.2.2 or earlier] As root, issue the following Uni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ln -s $OPENWINHOME/share/include/Xol/bitmaps $OPENWINHOME/lib/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DL 2.2.3 or later]  No ac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w to make IDL work with OpenWindows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IDL version 2.2.3 for the Sun4 is built using the Open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environment. In order for IDL to behave as expect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should copy the file Idl (for plain IDL) or Imslidl (for IMSL/I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isc subdirectory of this distribution to the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default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% cp $IDL_DIR/misc/Idl $OPENWINHOME/lib/app-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% cp $IDL_DIR/misc/Imslidl $OPENWINHOME/lib/app-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if the client is not running on your machine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/usr/lib/X11/app-defaults for $OPENWINHOME/lib/app-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3-D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ject is discussed on page 53 of the OpenWindow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Guide Releas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Windows 3.0 added 3-D appearance for widgets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-D look to work, it must be enabled and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 medium tone color such as "grey" or "wheat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default resource file described in Answer 3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resources to your ~/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lain I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*threeD: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*background: PeachPuf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MSL/ID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slidl*threeD: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slidl*background: PeachPuf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y does one of the widgets appear 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ject is discussed on page 53 of the OpenWindow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Guide Releas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IT widget toolkit, which is used by IDL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of "mouseless focus" under version 3.0. The re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ere the current mouseless focus is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verse the widgets, and the spacebar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useful feature, and the OLIT widget toolki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y for IDL to disable it. However, if red buttons do not app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aste add the following resources to your ~/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*inputFocusColor:   PeachPuf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*traversalOn: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inputFocusColor is being set to the same col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ackground color above. This results in a more subd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y does pressing the left button while pointing at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utton cause the menu to pop up with the pushpin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IDL didn't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ject is discussed on page 53 of the OpenWindow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Guide Releas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w behavior under version 3 of the OLIT widge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used by Sun4 IDL versions 2.2.3 and later.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ed up menu, simply click the left mouse button whi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ush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font used by the list widget is much larger than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and I don't like the result o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ject is discussed on page 55 of the OpenWindow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Guide Releas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ont *is* much larger. You can use the FO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WIDGET_LIST keyword to specify a smaller fo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widget_list(base, font="d12luc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tter solution is to use the application default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Answer 3 above or add the following resour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/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in ID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*scale: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SL/ID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slidl*scale: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izes are 10, 12, 14, or 19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hy do I get "Cannot allocate colormap entry" errors, and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kill I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as the result of two separat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IDL creates it's first graphics window,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procedure or the WIDGET_DRAW func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ction is to allocate all available col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efault shar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 OLIT widget toolkit needs a new col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 used for mouseless input, it attempt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ll from the default shared colormap. If it fai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, the resulting error,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: Cannot allocate colormap entry for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IDL process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create a graphics window or draw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IT widget toolkit has allocated all the colors it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. The solution is to use the applica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file described in Answer 3 above or to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to your ~/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in ID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*colors:</w:t>
        <w:tab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SL/ID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slidl*colors:     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IDL's default behavior such that when ID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irst graphics window, it attempts to leave 5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ells in the default shared colormap. These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are available for the OLIT widget tool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've changed my .Xdefaults file, but nothing different happened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force the .Xdefaults file to be read by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hanges to it will take effect. You can exit Open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tart it, or use the following she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xrdb -merge ~/.Xdefaul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