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SMM C/P Coronal Synoptic Data Files * * * * * * *   26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 data for the SMM C/P instrument is organized in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one for each combination of year and radial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consists of an ordered set of fixed-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record is defined by the C-langu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 structure for SMM C/P synoptic file records 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net;</w:t>
        <w:tab/>
        <w:t>/* North-East time (day-of-year w.r.t. a given year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et;</w:t>
        <w:tab/>
        <w:tab/>
        <w:t>/* Ea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et;</w:t>
        <w:tab/>
        <w:t>/* South-Ea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wt;</w:t>
        <w:tab/>
        <w:t>/* South-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wt;</w:t>
        <w:tab/>
        <w:tab/>
        <w:t>/* 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nwt;</w:t>
        <w:tab/>
        <w:t>/* North-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nec;</w:t>
        <w:tab/>
        <w:t>/* North-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ec;</w:t>
        <w:tab/>
        <w:t>/* 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ec;</w:t>
        <w:tab/>
        <w:t>/* South-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wc;</w:t>
        <w:tab/>
        <w:t>/* South-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wc;</w:t>
        <w:tab/>
        <w:t>/* 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nwc;</w:t>
        <w:tab/>
        <w:t>/* North-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th[361];</w:t>
        <w:tab/>
        <w:t>/* Array: coronal brightness values. (vidicon: 0-255)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its used in the above structure are floating point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y-of-year, relative to the year designat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ngton rotation number is a double-precision value in standar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ta values are ordered according to solar position angle (0=north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=east equator, 180=south pole, 270=west equator). 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 angle 0 degrees, the last to 360 degre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one degree.  The 181st theta value therefor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, which is designated as -90 degrees latitude for both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imb synopt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onal intensities are raw values corresponding to digit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the SMM Coronagraph/Polarimeter vidicon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 has been made to rectify the non-uniform pho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the detector.  Furthermore, the vidicon's geometric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each intensity value is a total OBSERVED coronal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ray light, vignetting and F-corona.  If only the K-coron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then a photometric calibration must be perform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eliminate the three componen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each SMM C/P image covers only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the solar corona.  Thus, four separate images (taken 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) must be scanned in order to obtain brightness 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pled in increments of one degree (from 0 through 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year (1980, 1984-89) and radius (2.0, 2.8, 3.4 Rsun), a synop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initially created with "dummy" records.  For each y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termined start and stop days were chosen, and are give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</w:t>
        <w:tab/>
        <w:t>DOY</w:t>
        <w:tab/>
        <w:t>D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0</w:t>
        <w:tab/>
        <w:t>068</w:t>
        <w:tab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4</w:t>
        <w:tab/>
        <w:t>138</w:t>
        <w:tab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5</w:t>
        <w:tab/>
        <w:t>-10</w:t>
        <w:tab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6</w:t>
        <w:tab/>
        <w:t>-29</w:t>
        <w:tab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</w:t>
        <w:tab/>
        <w:t>089</w:t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8</w:t>
        <w:tab/>
        <w:t>-22</w:t>
        <w:tab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9</w:t>
        <w:tab/>
        <w:t>-26</w:t>
        <w:tab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collect two sets of theta scan valu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wo dummy records were created for each day-of-y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each data file.  All of the day-of-year times we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2000 + DOY, where DOY ranged from the beginning DO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OY specified in the above table, with increments of 0.5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s per day are allowed.  The Carrington rotation valu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set to zero, as were all of the theta sca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image was then accessed and theta scan values were extra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rresponding to the DOY and time of the image was th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nformation.  North-East and North-W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north sector image.  The East time come from the e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South-East and South-West times belong to the south sect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time corresponds to the west sector image.  When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a synoptic data file, it is easy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 contains useful information.  If the East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, the record contains observational data.  Otherwise, it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merely maintains the expected structure and or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 later date, an image is processed whose time corresponds to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he new observational data may be used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ngton rotation values were computed based upon the date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rona would be at central meridian (i.e., 1/4 of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image times for  east limb regions, and 1/4 rotation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ime for west limb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MM sector, the range of angles scanned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</w:t>
        <w:tab/>
        <w:tab/>
        <w:tab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M sector</w:t>
        <w:tab/>
        <w:t>angle</w:t>
        <w:tab/>
        <w:tab/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---</w:t>
        <w:tab/>
        <w:tab/>
        <w:tab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</w:t>
        <w:tab/>
        <w:tab/>
        <w:t>315</w:t>
        <w:tab/>
        <w:tab/>
        <w:t xml:space="preserve"> </w:t>
        <w:tab/>
        <w:t xml:space="preserve"> 45 (40 at 2.8 R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</w:t>
        <w:tab/>
        <w:tab/>
        <w:t xml:space="preserve"> 45 (40 at 2.8 Rsun)</w:t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</w:t>
        <w:tab/>
        <w:tab/>
        <w:t>140</w:t>
        <w:tab/>
        <w:tab/>
        <w:tab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</w:t>
        <w:tab/>
        <w:tab/>
        <w:t>225</w:t>
        <w:tab/>
        <w:tab/>
        <w:tab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synoptic data files are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year</w:t>
        <w:tab/>
        <w:t>(R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0.r20</w:t>
        <w:tab/>
        <w:t>1980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0.r28</w:t>
        <w:tab/>
        <w:t>1980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0.r34</w:t>
        <w:tab/>
        <w:t>1980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4.r20</w:t>
        <w:tab/>
        <w:t>1984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4.r28</w:t>
        <w:tab/>
        <w:t>1984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4.r34</w:t>
        <w:tab/>
        <w:t>1984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5.r20</w:t>
        <w:tab/>
        <w:t>1985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5.r28</w:t>
        <w:tab/>
        <w:t>1985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5.r34</w:t>
        <w:tab/>
        <w:t>1985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6.r20</w:t>
        <w:tab/>
        <w:t>1986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6.r28</w:t>
        <w:tab/>
        <w:t>1986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6.r34</w:t>
        <w:tab/>
        <w:t>1986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7.r20</w:t>
        <w:tab/>
        <w:t>1987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7.r28</w:t>
        <w:tab/>
        <w:t>1987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7.r34</w:t>
        <w:tab/>
        <w:t>1987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8.r20</w:t>
        <w:tab/>
        <w:t>1988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8.r28</w:t>
        <w:tab/>
        <w:t>1988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8.r34</w:t>
        <w:tab/>
        <w:t>1988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9.r20</w:t>
        <w:tab/>
        <w:t>1989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9.r28</w:t>
        <w:tab/>
        <w:t>1989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89.r34</w:t>
        <w:tab/>
        <w:t>1989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xam: use to examine contents of a synopt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6: use to display single or multiple-rotation synoptic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