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4 synop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1, 360] latitude vs longitude array (shor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&amp; West li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4 binary synoptic map file (east or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 map: 2 x 181 x 360 :</w:t>
        <w:tab/>
        <w:tab/>
        <w:t>130,3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r (variable)</w:t>
        <w:tab/>
        <w:tab/>
        <w:tab/>
        <w:t xml:space="preserve">  2,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east or west)</w:t>
        <w:tab/>
        <w:tab/>
        <w:tab/>
        <w:t>132,7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east +  west)</w:t>
        <w:tab/>
        <w:tab/>
        <w:tab/>
        <w:t>265,5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4 FITS synoptic map file (east +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TS header (108 x 80) :</w:t>
        <w:tab/>
        <w:t xml:space="preserve">    8,6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(2 x 2 x 181 x 360) :</w:t>
        <w:tab/>
        <w:tab/>
        <w:t xml:space="preserve">  260,6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east + west)</w:t>
        <w:tab/>
        <w:tab/>
        <w:tab/>
        <w:t xml:space="preserve">  269,2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 Map archiv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months x 269,280 bytes/map = 12.4 GB (Oct 1998 through Jul 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4 pB polar coordin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0, 384] aziumth vs. radius array (shor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4 native format image (polar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</w:t>
        <w:tab/>
        <w:tab/>
        <w:tab/>
        <w:tab/>
        <w:t xml:space="preserve">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ray (2x 720 x 384) :</w:t>
        <w:tab/>
        <w:tab/>
        <w:t>552,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ab/>
        <w:tab/>
        <w:tab/>
        <w:tab/>
        <w:t>553,9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Image (polar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TS header (72x80) :</w:t>
        <w:tab/>
        <w:tab/>
        <w:t xml:space="preserve">  5,7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ray (2 x 720 x 384) :</w:t>
        <w:tab/>
        <w:tab/>
        <w:t>552,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TS header (108x80) :</w:t>
        <w:tab/>
        <w:t xml:space="preserve">  8,6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ata (binary "header") :</w:t>
        <w:tab/>
        <w:t xml:space="preserve">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(2,880 - 1.024) :</w:t>
        <w:tab/>
        <w:tab/>
        <w:t xml:space="preserve">  1,8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ab/>
        <w:tab/>
        <w:tab/>
        <w:tab/>
        <w:t>570,2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4 pB Cartesian coordin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960, 960] east -&gt; west vs. north -&gt; s (shor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Image (cartesian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TS header (72 x 80) :</w:t>
        <w:tab/>
        <w:tab/>
        <w:t xml:space="preserve">    5,7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ray (2 x 960 x 960) :</w:t>
        <w:tab/>
        <w:tab/>
        <w:t>1,843,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TS header (108 x 80) :</w:t>
        <w:tab/>
        <w:t xml:space="preserve">    8,6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ata (binary "header") :</w:t>
        <w:tab/>
        <w:t xml:space="preserve">  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(2,880 - 1.024) :</w:t>
        <w:tab/>
        <w:tab/>
        <w:t xml:space="preserve">    1,8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ab/>
        <w:tab/>
        <w:tab/>
        <w:tab/>
        <w:t>1,860,4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4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 MB raw data        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MB calibrated data 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MB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days/year * 170 MB/day = 47.6 GB per year (round up to 48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B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4 began operations Oc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 months of operations thu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months x 4 GB/month = 184 GB Mk4 total archive on MSS (through July 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