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$Id: xpalette.pro,v 1.4 1994/05/23 20:11:24 al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92-1993, Research 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authorized reproduction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actively create color tables using the RGB, CMY, HS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LS color systems using the mouse, three sliders, and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each color index. Single colors can be defined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r indices between two endpoints can b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r tables,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 explicit inputs.  The current color table is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RS: Contains the current RGB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P_COM: Private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PALETTE uses two colors from the current color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rawing foreground and background colors.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the RGB plots on the left, and the current index ma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right. This means that if the user set these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the same value, the XPALETTE display could becom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like writing on black paper with black ink). XPALETTE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possibility by noting changes to the color map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ing the brightest available color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darkest for the background. Thus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make XPALETTE's display unreadable is to set the enti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p to a single color, which is highly unlikely. The onl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ffect of this policy is that you may notice XPALETT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entire display after you've modified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simply means that the change has made XPALETTE p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ew color tables are saved in the COLORS common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XPALETTE widget has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eft:   Three plots showing the current Red, Green, and Blu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enter: A status region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) The total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) The current color. XPALETTE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one color at a time. This color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the "current color" and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lor spectrum display with a special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3) The current mark index. The mar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remember a color index. It i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ressing the "Set Mark Button" wh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lor index is the desired mar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) The current color. The special mark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lor spectrum display prevents the user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the color of the current index, but it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A panel of control buttons, which do the follow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one:   Exits X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Predefined:   Starts XLOADCT to allow selection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predefined color tables. Note that when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the color map via XLOADCT, XPALETTE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able to keep its display accurate.  This probl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be overcome by pressing the XPALETTE "Redraw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fter changing things via XLOA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Help:   Supplies help information similar to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Redraw: Completely redraws the display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tate of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et Mark: Set the value of the mark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witch Mark: Exchange the mark and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opy Current: Every color lying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dex and the mark index (inclusive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nterpolate: The colors lying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dex and the mark index are interpolated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 lie between the colors of two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Three sliders (R, G, and B) that allow the use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Right:  A display which shows the current color map a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squares. Color index 0 is at the upper left. The colo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increases monotonically by rows going left to right an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o bottom.  The current color index is indic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arker symbol. There are 4 ways to change the curren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1) Press any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pointer is over the color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2) Use the "By Index" slide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he desire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3) Use the "Row" Slider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4) Use the "Column" Slider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July 1990, AB.          Based on the PALETTE procedure,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similar things using only basic ID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7 January 1991, Re-written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April 1992, Modified to use the CW_RGBSLIDER and CW_COL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mpound widgets. The use of color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GB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5 June 1992, Modified to use the CW_FIELD and CW_BGROUP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7 April 1993, Removed state caching. Fixed a bug whe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current index and the mark would fail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urrent index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