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-3 synoptic map data i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icard/e/mlso/mk3/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GIF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3.1943.r125.gi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k3.1943.r15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1943.r17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1943.r200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Limb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25.df</w:t>
        <w:tab/>
        <w:t>Carrington Rotation 1943, 1.25 Rsun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25.ds</w:t>
        <w:tab/>
        <w:t>Carrington Rotation 1943, 1.25 Rsun,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50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5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75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7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200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200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Limb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25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2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50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5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75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7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200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200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ger (ds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181 short integers, units of 1.0e-10 B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OY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ear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DOY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year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oter, which contains a list of the images used to creat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see the footer, type "tail -22 mk3.w1943.r125.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ort integer array, the origin is at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tic map (i.e., pixel [0,0] = [longitude 0, latitude -9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irst line (360 short integers) of the arra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vector at -90 deg latitude (or 90 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(df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181 floats, Bsu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OY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ear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DOY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year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oter, which contains a list of the images used to creat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rray origin is at the lower left corner of the synopt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