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pb [-v] [-fmt text|hdf] [-long &lt;angle&gt;] [-tmax &lt;theta_max&gt;] [-ntau &lt;#p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rocc &lt;radius&gt;] [-fac &lt;factor&gt;] [-power &lt;r_power&gt;] [-vf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 &lt;angle&gt;] [-b0 &lt;angle&gt;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ormat is specified by -fmt text|h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 format is h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ng sets the Carrington rotation longitude of the centr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grees [default=0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max sets the maximum angle for the LOS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not exceed pi/2 [default=1.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tau sets the number of points to use in the LOS integration [default=1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cc sets the occulting disk radius [default=0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c sets the enhancement factor for pB [default=1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ower sets the radial power by which to multiply pB [default=3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f specifies a file which defines a radial "vignetting func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o multiply pB [default=no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is the solar P angle (in degrees) [default=0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0 is the solar B0 angle (in degrees) [default=0.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