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SMM C/P Coronal Synoptic Data Files * * * * * * *   26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tic data for the SMM C/P instrument is organized in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(one for each combination of year and radial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file consists of an ordered set of fixed-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each record is defined by the C-langu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 structure for SMM C/P synoptic file records 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net;</w:t>
        <w:tab/>
        <w:t>/* North-East time (day-of-year w.r.t. a given year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et;</w:t>
        <w:tab/>
        <w:tab/>
        <w:t>/* Eas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set;</w:t>
        <w:tab/>
        <w:t>/* South-Eas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swt;</w:t>
        <w:tab/>
        <w:t>/* South-Wes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wt;</w:t>
        <w:tab/>
        <w:tab/>
        <w:t>/* Wes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nwt;</w:t>
        <w:tab/>
        <w:t>/* North-Wes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nec;</w:t>
        <w:tab/>
        <w:t>/* North-Ea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ec;</w:t>
        <w:tab/>
        <w:t>/* Ea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sec;</w:t>
        <w:tab/>
        <w:t>/* South-Ea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swc;</w:t>
        <w:tab/>
        <w:t>/* South-We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wc;</w:t>
        <w:tab/>
        <w:t>/* We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nwc;</w:t>
        <w:tab/>
        <w:t>/* North-West Carrington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 th[361];</w:t>
        <w:tab/>
        <w:t>/* Array: coronal brightness values. (10**-11 B/Bsun)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units used in the above structure are floating point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y-of-year, relative to the year designated for ea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ngton rotation number is a double-precision value in standar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ta values are ordered according to solar position ang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rresponds to position angle 0 degrees, the last to 360 degre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of one degree.  The 181st theta value therefor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egrees, which is designated as -90 degrees latitude for both 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imb synoptic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vert each brightness value to B/Bsun units, it mus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0**-11.  However, be aware that these brightnesses are total observed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ray light, vignetting and F-corona.  If only the K-corona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, then corrections must be made to eliminate the thre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at each SMM C/P image covers only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the solar corona.  Thus, four separate images (take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) must be scanned in order to obtain brightness val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mpled in increments of one degree (from 0 through 3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year (80, 84-89) and radius (2.0, 2.8, 3.4 Rsun), a synop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initially created with "dummy" records.  For each ye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determined start and stop days were chosen, and are given be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</w:t>
        <w:tab/>
        <w:t>DOY</w:t>
        <w:tab/>
        <w:t>D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0</w:t>
        <w:tab/>
        <w:t>068</w:t>
        <w:tab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4</w:t>
        <w:tab/>
        <w:t>138</w:t>
        <w:tab/>
        <w:t>3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5</w:t>
        <w:tab/>
        <w:t>-10</w:t>
        <w:tab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6</w:t>
        <w:tab/>
        <w:t>-29</w:t>
        <w:tab/>
        <w:t>3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7</w:t>
        <w:tab/>
        <w:t>089</w:t>
        <w:tab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8</w:t>
        <w:tab/>
        <w:t>-22</w:t>
        <w:tab/>
        <w:t>3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9</w:t>
        <w:tab/>
        <w:t>-26</w:t>
        <w:tab/>
        <w:t>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was made to collect two sets of theta scan valu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wo dummy records were created for each day-of-y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each data file.  All of the day-of-year times we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2000 + DOY, where DOY ranged from the beginning DO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OY specified in the above table, with increments of 0.5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s per day are allowed.  The Carrington rotation value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set to zero, as were all of the theta scan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image was then accessed and theta scan values were extra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rresponding to the DOY and time of the image was then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nformation.  North-East and North-West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north sector image.  The East time come from the e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South-East and South-West times belong to the south sect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time corresponds to the west sector image.  When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of a synoptic data file, it is easy to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cord contains useful information.  If the East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0, the record contains observational data.  Otherwise, it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ich merely maintains the expected structure and or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t a later date, an image is processed whose time corresponds to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the new observational data may be used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ngton rotation values were computed based upon the date wh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corona would be at central meridian (i.e., 1/4 of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image times for  east limb regions, and 1/4 rotation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ime for west limb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MM sector, the range of angles scanned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um</w:t>
        <w:tab/>
        <w:tab/>
        <w:tab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M sector</w:t>
        <w:tab/>
        <w:t>angle</w:t>
        <w:tab/>
        <w:tab/>
        <w:tab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  <w:tab/>
        <w:t>-------</w:t>
        <w:tab/>
        <w:tab/>
        <w:tab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</w:t>
        <w:tab/>
        <w:tab/>
        <w:t>315</w:t>
        <w:tab/>
        <w:tab/>
        <w:t xml:space="preserve"> </w:t>
        <w:tab/>
        <w:t xml:space="preserve"> 45 (40 at 2.8 R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</w:t>
        <w:tab/>
        <w:tab/>
        <w:t xml:space="preserve"> 45 (40 at 2.8 Rsun)</w:t>
        <w:tab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</w:t>
        <w:tab/>
        <w:tab/>
        <w:t>140</w:t>
        <w:tab/>
        <w:tab/>
        <w:tab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</w:t>
        <w:tab/>
        <w:tab/>
        <w:t>225</w:t>
        <w:tab/>
        <w:tab/>
        <w:tab/>
        <w:t>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synoptic data files (yoda:/d/smm/synop) are spec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year</w:t>
        <w:tab/>
        <w:t>(R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>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0.r20</w:t>
        <w:tab/>
        <w:t>1980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0.r28</w:t>
        <w:tab/>
        <w:t>1980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0.r34</w:t>
        <w:tab/>
        <w:t>1980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4.r20</w:t>
        <w:tab/>
        <w:t>1984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4.r28</w:t>
        <w:tab/>
        <w:t>1984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4.r34</w:t>
        <w:tab/>
        <w:t>1984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5.r20</w:t>
        <w:tab/>
        <w:t>1985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5.r28</w:t>
        <w:tab/>
        <w:t>1985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5.r34</w:t>
        <w:tab/>
        <w:t>1985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6.r20</w:t>
        <w:tab/>
        <w:t>1986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6.r28</w:t>
        <w:tab/>
        <w:t>1986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6.r34</w:t>
        <w:tab/>
        <w:t>1986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7.r20</w:t>
        <w:tab/>
        <w:t>1987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7.r28</w:t>
        <w:tab/>
        <w:t>1987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7.r34</w:t>
        <w:tab/>
        <w:t>1987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8.r20</w:t>
        <w:tab/>
        <w:t>1988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8.r28</w:t>
        <w:tab/>
        <w:t>1988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8.r34</w:t>
        <w:tab/>
        <w:t>1988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9.r20</w:t>
        <w:tab/>
        <w:t>1989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9.r28</w:t>
        <w:tab/>
        <w:t>1989</w:t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n89.r34</w:t>
        <w:tab/>
        <w:t>1989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amine the contents of a synoptic data file,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</w:t>
        <w:tab/>
        <w:tab/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a (Sun-4/280)</w:t>
        <w:tab/>
        <w:tab/>
        <w:t>~stanger/syn/syn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 (SGI 4D/25 G)</w:t>
        <w:tab/>
        <w:tab/>
        <w:t>~stanger/syn/syn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(SGI 4D/310 GTX)</w:t>
        <w:tab/>
        <w:tab/>
        <w:t>~stanger/syn/syne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play single or multiple-rotation synoptic maps,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</w:t>
        <w:tab/>
        <w:tab/>
        <w:tab/>
        <w:t>program</w:t>
        <w:tab/>
        <w:tab/>
        <w:tab/>
        <w:t>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  <w:tab/>
        <w:tab/>
        <w:t>----------------</w:t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a + Grinnell:</w:t>
        <w:tab/>
        <w:tab/>
        <w:t>~stanger/syn/sd4</w:t>
        <w:tab/>
        <w:t>~stanger/color/cal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a + console monitor:</w:t>
        <w:tab/>
        <w:tab/>
        <w:t>~stanger/syn/ssd4</w:t>
        <w:tab/>
        <w:t>~stanger/color/cal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 (SGI 4D/25 G):</w:t>
        <w:tab/>
        <w:tab/>
        <w:t>~stanger/syn/sd</w:t>
        <w:tab/>
        <w:tab/>
        <w:t>~stanger/color/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(SGI 4D/310 GTX):</w:t>
        <w:tab/>
        <w:t>~stanger/syn/sd</w:t>
        <w:tab/>
        <w:tab/>
        <w:t>~stanger/color/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