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D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xin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imate a sequence of FIT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xinfts, 'fits.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xinfts, 'fits.ls', rate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xinfts, 'fits.ls', rate=8, /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xinfts, 'fits.ls', rate=2, /label, cm='~/color/sunset.l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xinfts, 'fits.ls', wmin=-1200, wmax=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istfile : Character string containing the names of th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files to be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ate : Animation rate (range: 0-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abel: If present, label each image with frame #, date,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m: Name of color map file (ASCII, each line: index, red, green, b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rder: If set, image is displayed top to bot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 default is bottom to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min: window minimum intensity scaling value (overrides 'DISPMI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max: window maximum intensity scaling value (overrides 'DISPMA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DURE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AD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X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XINTER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7 Aug 1995: procedure created by Andrew L. Stanger, HAO/N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11 Aug 1995: added order keyword, ALS, HAO/N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11 Mar 1996: reduce image size if image is larger than 1000x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14 Apr 1998: replaced "readfits" with "fxread", since "readf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did not always apply 'BSCALE/BZERO' to MK3 FIT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14 Oct 1999: Fix label position: ypos = nypix - 20 --&gt; ypos = ydim -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Move label to bottom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Increase label size for Su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7 Apr 2000: Rotate image if CROTA1 is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Also rotate PICS image if CROTA1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but SOLAR_P0 is present in FIT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20 Apr 2000: Do NOT rotate image IF 'DATAFORM'='POL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20 Apr 2000: Use either 'CRROTA1' and 'CROTA1' in PIC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Note: CRROTA1 (incorrect spelling) was us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cropped &amp; rotated PIC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15 Nov 2000: Add min &amp; max keywords so that user may set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