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imate a sequence of SUN raster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srf, 'fits.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srf, 'fits.ls', r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srf, 'fits.ls', rate=1, 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srf, 'fits.ls', rate=1, /label, cm='~/color/sunset.l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stfile : character string containing the names of the SUN 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imag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te : approximate animation rate (frame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bel: if present, label each image with frame #, date,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: name of color map file (ASCII, each line: index, red, green,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DUR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AD_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eated 4 August 1995, Andrew L. Stanger, HAO/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