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June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time, here is what I d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a minor modification to "getpb.f" in order to eliminate a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n I executed this program with a MAS model input file (3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coordinages, HDF), yielding a 2D density image (HDF),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lr coordinates with non-uniform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I wrote an IDL procedure (hdf3fts.pro) which takes the 2D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(polar coordinates, non-uniform spacing, HDF) and produce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 FITS format, with the scaling vectors (radius, angle) attac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extens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wrote a C-language program (polcarfb.c &amp; polcarfpb.c] 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TS file (polar coordinates with radius &amp; angle scaling vector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utput file (FITS) which is a 2D image in cartesian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iformly-spaced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olcarb.c" produces a BRIGHTNESS image. "polcarfpb.c" produces a 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tesian FITS file may then be easily displayed with any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FITS format (IDL, fv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next steps that I had planned to t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ad observational images (SMM, Mk3, Mk4, C2, C3) in F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nvert "polcarfb.c" and "polcarfpb.c" to OpenDX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2D image display with animation (new module to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ignetting function to reduce coronal brightn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at tools are needed to compare MAS density mod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l observations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locations of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ome/stanger/cism/f9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b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ome/stanger/idl/lib/ic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f3ft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ome/stanger/cism/s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carf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carfpb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St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ct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m. My memory here is rather dim, since I haven't actually don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ISM project for about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file (getpb) exists in /picard/d/linux/bin.  If you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thout any arguments, it yields the following 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b [-v] [-fmt text|hdf] [-long &lt;angle&gt;] [-tmax &lt;theta_ma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tau &lt;#p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rocc &lt;radius&gt;] [-fac &lt;factor&gt;] [-power &lt;r_power&gt;] [-vf &lt;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p &lt;angle&gt;] [-b0 &lt;angle&gt;] infile outfile br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any of the op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file" is an HDF file containing the 3D density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utfile" is an HDF file containing the 2D pB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rtfile" is an HDF file containing the 2D B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"infile" is "rho002.hdf", which you may find in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/picard/d/m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me such as "pb.hdf" for "outfile" and "b.hdf" for "brt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o,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mpty directory somewhere, and copy the executable and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login tel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/picard/d/linux/bin/getpb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/picard/d/mas/rho002.hdf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b  rho002.hdf  pb.hdf  b.h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xecuted the program, as shown in the line abov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output files: (pb.hdf and b.hd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en used "hd3fts.pro" (in /home/stanger/idl/lib/icat) to convert the H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a FITS file with uniform sp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&gt; .r /home/stanger/idl/lib/icat/hdf3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&gt; hdf3fts  pb.h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should have a FITS file (pb.fts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 image which you ma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