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5 March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Sun version of IDL on a Non-OpenWindows Display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ank you to Mark Rivers of Brookhaven National Labs (NSLS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ing out the details for VMS and contributing the VMS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he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L version 2.x on the Sun is usually run from OpenWindows. If I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un with a different X server, such as X11R4 from 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L Widget applications will not work correctly unless the Open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ts for buttons and scrollbars are available to the display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ituation might occur if OpenWindows is replaced with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server or if a different machine without OpenWindows is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ituation is complicated by the fact that different font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used by Sun (Sun X11/News), DEC (pcf) and the standard X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 from MIT (bdf). The process is the the same for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ecWindows or the MIT server, although the actual commands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quired fonts are supplied with OpenWindows. It i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 them to the correct format for your server. The procedu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ing the fonts to the appropriate format i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thanks to Dave Biron of MIT Lincoln Laboratories who came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pproach and document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escription assumes that the OpenWindows distribution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directory OPENWINHOME. This is a Unix environment varia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the location of the root OpenWindows directory. O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s, this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% setenv OPENWINHOME /usr/open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make sure it is defined properly for your system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ing this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machine running the non-OpenWindows server, we assu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 of the X11 installation is X11HOME. On many system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% setenv X11HOME /usr/lib/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make sure it is defined properly for your system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ing this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ACHINE WITH OPENWIND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ind the fonts in the OpenWindows distribution.  They are usual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OPENWINHOME/lib/fonts directory, with names like "d12butto12.f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"d12sbarv12.fb".  The important files have extensions of ".fb";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ry about the ".ff" files.  There are 61 files whose names should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st of ".snf" files shown below except for the ".fb" suffix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command to list th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s $OPENWINHOME/lib/fonts/?12*.f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command "xlsfonts" to list the actual names of the fo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OPENWINHOME/bin/xlsfonts | grep '[a-h]'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Use the OpenWindows  utility "convertfont" to create ".bdf"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t files from the ".fb" files.  First make a sub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ts directory, and create the new files there. This proces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done as superuser, unless it is done in a use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 cd $OPENWINHOME/lib/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 mkdir bdf_fonts_for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 cd !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 foreach name (../?12*.f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   $OPENWINHOME/bin/convertfont -x -o -s 12 `basename $name .fb` $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py the ".bdf" format font files to the machine that will ru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server for IDL.  If only one machine is being used to ru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enWindows and X11, skip this ste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 cd /usr/lpp/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 mkdir open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 cd !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 rcp mysun:"$OPENWINHOME/lib/fonts/bdf_fonts_for_widgets/*"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ACHINE WITH X11 - (UNIX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onvert the ".bdf format font files to the correct format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MIT SER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 cd /usr/lpp/fonts/open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 foreach name (*.bd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   echo $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   bdftosnf $name &gt; `basename $name .bdf`.s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Ultrix DecWindows SER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 cd /usr/lpp/fonts/open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 foreach name (*.bd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   echo $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   dxfc $name &gt; `basename $name .bdf`.p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Generate the file "fonts.dir". This file contains a lin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t file in the directory, and maps the actual name of each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file containing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MIT SER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 mkfontdir `pwd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DecWindows SER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 dxmkfontdir `pwd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Edit the "fonts.dir" file to make the font names (the second field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) match the OpenWindows font names.  On some servers, the fon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with "-10", "-12", or "-14", but the Sun version of IDL loo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ts without that suf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ake the font names in the file "fonts.dir" match the Open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t names from step 1, simply edit the "fonts.dir" file and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s.  (It is probably possible to use a "fonts.alias"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ing the "fonts.dir" file seemed like the most simple approach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to use vi to remove the "-1?" suffixes,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 fonts.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g/-..$/s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Add the directory containing the fonts to the font path of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hash the font path to add the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set +fp /usr/lpp/fonts/open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set fp reh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"xset" commands could be placed in a user's startup fil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nts are added when the server is initialized.  On some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the IBM RS6000 the commands could be put in the ".xinitr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For other systems, such as Ultrix machines, the command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put in the ".X11start" file.  On the SGI, the files wer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isting font directory, and then the "fonts.dir" file was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clude the new fonts.  Use "xset q" to make sure that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 has been modified as desired.  Use the same "xlsfonts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n in step one to make sure that the fonts are instal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ACHINE WITH X11 - (VM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teps can be used to install the Sun Fonts on a VMS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DEC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Copy the ".bdf" files to the VMS host, into a directory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$COMMON:[SYSFONT.DECW.SUN]. The ".bdf" files are ASCII files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d using normal FTP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s explained in step 6 above for Unix systems the names of the fo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.bdf" files are not the names which the Sun uses. The ".bdf" fil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s with -12 or -10 at the end. In VMS V5.4-3 and above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font directories and font aliases as in Unix. However,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 in previous versions of VMS, while the following steps will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 versions of V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needs to be done is to edit the ".bdf"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iminate the -12 and -10 from the font names. Since VMS lacks a good "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" editor for modifying all 61 files, the following IDL routin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to serve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convert_bdf, in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DL procedure to delete the unwanted characters from the FONT nam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; .BD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file = in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 = strpos(outfile, ";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t ge 0) then outfile = strmid(outfile, 0, 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r, 1, in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w, 2, o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= 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not eof(1) d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f, 1,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trmid(line, 0, 5) eq "FONT "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= strpos(line, "-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t ge 0) then line = strmid(line, 0,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f, 2,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,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, 2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n IDL main program to fix all of the .BDF files in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liminating the unwanted characters in the FONT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= findfile("*.BDF;")</w:t>
      </w:r>
    </w:p>
    <w:p>
      <w:pPr>
        <w:pStyle w:val="PreformattedText"/>
        <w:bidi w:val="0"/>
        <w:spacing w:before="0" w:after="0"/>
        <w:jc w:val="left"/>
        <w:rPr/>
      </w:pPr>
      <w:r>
        <w:rPr/>
        <w:t>n = n_elements(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=0, n-1 d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, 'Converting ', files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_bdf, files(i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onvert the edited ".bdf format font files to VMS DECWindows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done with the FONT command in VMS. The FONT command does not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rds, so the following command procedure can be used to compile all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!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Command procedure to compile the Sun fonts on VMS DEC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FONT A12BILUC12.BD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FONT A12BLUCI10.BD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FONT A12BUTTO12.BD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FONT A12ILUCI12.BD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FONT A12LUCID10.BD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FONT A12SBARH12.BD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FONT A12SBARV12.BD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FONT A12SLDRH12.BD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FONT A12SLDRV12.BD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FONT B12BLUCI10.BD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FONT B12BUTTO12.BD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FONT B12LUCID12.BD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FONT B12SBARH12.BD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FONT B12SBARV12.BD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FONT B12SLDRH12.BD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FONT B12SLDRV12.BD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FONT C12BLUCI12.BD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FONT C12BUTTO12.BD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FONT C12ILUCI12.BD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FONT C12LUCID12.BD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FONT C12SBARH12.BD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FONT C12SBARV12.BD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FONT C12SLDRH12.BD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FONT C12SLDRV12.BD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FONT D12BLUCI14.BD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FONT D12BUTTO12.BD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FONT D12ILUCI14.BD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FONT D12LUCID14.BD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FONT D12SBARH12.BD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FONT D12SBARV12.BD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FONT D12SLDRH12.BD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FONT D12SLDRV12.BD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FONT E12BLUCI10.BD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FONT E12BUTTO12.BD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FONT E12LUCID10.BD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FONT E12SBARH12.BD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FONT E12SBARV12.BD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FONT E12SLDRH12.BD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FONT E12SLDRV12.BD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FONT F12BLUCI10.BD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FONT F12BUTTO12.BD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FONT F12LUCID12.BD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FONT F12SBARH12.BD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FONT F12SBARV12.BD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FONT F12SLDRH12.BD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FONT F12SLDRV12.BD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FONT G12BLUCI10.BD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FONT G12BUTTO12.BD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FONT G12LUCID10.BD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FONT G12SBARH12.BD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FONT G12SBARV12.BD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FONT G12SLDRH12.BD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FONT G12SLDRV12.BD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FONT H12BLUCI12.BD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FONT H12BUTTO12.BD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FONT H12ILUCI12.BD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FONT H12LUCID12.BD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FONT H12SBARH12.BD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FONT H12SBARV12.BD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FONT H12SLDRH12.BD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FONT H12SLDRV12.BD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$!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he FONT command produces 61 files with file type .DECW$FONT.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rename these files to one of the DECWindows "user" font 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g. SYS$COMMON:[SYSFONT.DECW.USER_75DPI]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$COMMON:[SYSFONT.DECW.USER_100DP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CWindows server is normally set up to look in bot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ies, so it doesn't matter which one they are pu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Restart the DECWindows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@SYS$STARTUP:DECW$STARTUP RE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You should now be able to run IDL with Widgets on the Sun and displa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MS DECWindows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e fonts are installed, they can be viewed using the X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y "xf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T X11 server can read ".bdf" format fonts but the ".snf"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more comp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installations might be missing the utility "xset".  Usu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can be found and compiled.  You might have to remove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XmuPrintDefaultErrorMessage to allow xset.c to com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Suns running MIT X11, many of these utility programs requi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vironment variable LD_LIBRARY_PATH be set to the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directory of the X installation. For example, on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OpenWindows,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env LD_LIBRARY_PATH $OPENWINHOME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other machines which normally run X11,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env LD_LIBRARY_PATH /usr/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L may also look for a set of pushpin bitmaps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has the OpenWindows distribution installed they should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$OPENWINHOME/lib/bitmaps.  Simply define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ENWINHOME and the toolkits should then be able to access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other machines which normally run X11 copy the bitmaps to a bit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directory of the lib directory of the X installation.  Then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env OPENWINHOME $X11HOME/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O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the converted fonts and their OpenWindows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for Open Windows 2.0.  (It is actually the file "fonts.dir".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may not be required, but if all are converted IDL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1</w:t>
      </w:r>
    </w:p>
    <w:p>
      <w:pPr>
        <w:pStyle w:val="PreformattedText"/>
        <w:bidi w:val="0"/>
        <w:spacing w:before="0" w:after="0"/>
        <w:jc w:val="left"/>
        <w:rPr/>
      </w:pPr>
      <w:r>
        <w:rPr/>
        <w:t>a12biluc12.snf     a12biluc</w:t>
      </w:r>
    </w:p>
    <w:p>
      <w:pPr>
        <w:pStyle w:val="PreformattedText"/>
        <w:bidi w:val="0"/>
        <w:spacing w:before="0" w:after="0"/>
        <w:jc w:val="left"/>
        <w:rPr/>
      </w:pPr>
      <w:r>
        <w:rPr/>
        <w:t>a12bluci10.snf     a12bluci</w:t>
      </w:r>
    </w:p>
    <w:p>
      <w:pPr>
        <w:pStyle w:val="PreformattedText"/>
        <w:bidi w:val="0"/>
        <w:spacing w:before="0" w:after="0"/>
        <w:jc w:val="left"/>
        <w:rPr/>
      </w:pPr>
      <w:r>
        <w:rPr/>
        <w:t>a12butto12.snf     a12bu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12iluci12.snf     a12iluci</w:t>
      </w:r>
    </w:p>
    <w:p>
      <w:pPr>
        <w:pStyle w:val="PreformattedText"/>
        <w:bidi w:val="0"/>
        <w:spacing w:before="0" w:after="0"/>
        <w:jc w:val="left"/>
        <w:rPr/>
      </w:pPr>
      <w:r>
        <w:rPr/>
        <w:t>a12lucid10.snf     a12lu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12sbarh12.snf     a12sba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12sbarv12.snf     a12sbarv</w:t>
      </w:r>
    </w:p>
    <w:p>
      <w:pPr>
        <w:pStyle w:val="PreformattedText"/>
        <w:bidi w:val="0"/>
        <w:spacing w:before="0" w:after="0"/>
        <w:jc w:val="left"/>
        <w:rPr/>
      </w:pPr>
      <w:r>
        <w:rPr/>
        <w:t>a12sldrh12.snf     a12sld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12sldrv12.snf     a12sldrv</w:t>
      </w:r>
    </w:p>
    <w:p>
      <w:pPr>
        <w:pStyle w:val="PreformattedText"/>
        <w:bidi w:val="0"/>
        <w:spacing w:before="0" w:after="0"/>
        <w:jc w:val="left"/>
        <w:rPr/>
      </w:pPr>
      <w:r>
        <w:rPr/>
        <w:t>b12bluci10.snf     b12bluci</w:t>
      </w:r>
    </w:p>
    <w:p>
      <w:pPr>
        <w:pStyle w:val="PreformattedText"/>
        <w:bidi w:val="0"/>
        <w:spacing w:before="0" w:after="0"/>
        <w:jc w:val="left"/>
        <w:rPr/>
      </w:pPr>
      <w:r>
        <w:rPr/>
        <w:t>b12butto12.snf     b12bu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12lucid12.snf     b12lu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12sbarh12.snf     b12sbarh</w:t>
      </w:r>
    </w:p>
    <w:p>
      <w:pPr>
        <w:pStyle w:val="PreformattedText"/>
        <w:bidi w:val="0"/>
        <w:spacing w:before="0" w:after="0"/>
        <w:jc w:val="left"/>
        <w:rPr/>
      </w:pPr>
      <w:r>
        <w:rPr/>
        <w:t>b12sbarv12.snf     b12sbarv</w:t>
      </w:r>
    </w:p>
    <w:p>
      <w:pPr>
        <w:pStyle w:val="PreformattedText"/>
        <w:bidi w:val="0"/>
        <w:spacing w:before="0" w:after="0"/>
        <w:jc w:val="left"/>
        <w:rPr/>
      </w:pPr>
      <w:r>
        <w:rPr/>
        <w:t>b12sldrh12.snf     b12sldrh</w:t>
      </w:r>
    </w:p>
    <w:p>
      <w:pPr>
        <w:pStyle w:val="PreformattedText"/>
        <w:bidi w:val="0"/>
        <w:spacing w:before="0" w:after="0"/>
        <w:jc w:val="left"/>
        <w:rPr/>
      </w:pPr>
      <w:r>
        <w:rPr/>
        <w:t>b12sldrv12.snf     b12sldrv</w:t>
      </w:r>
    </w:p>
    <w:p>
      <w:pPr>
        <w:pStyle w:val="PreformattedText"/>
        <w:bidi w:val="0"/>
        <w:spacing w:before="0" w:after="0"/>
        <w:jc w:val="left"/>
        <w:rPr/>
      </w:pPr>
      <w:r>
        <w:rPr/>
        <w:t>c12bluci12.snf     c12bluci</w:t>
      </w:r>
    </w:p>
    <w:p>
      <w:pPr>
        <w:pStyle w:val="PreformattedText"/>
        <w:bidi w:val="0"/>
        <w:spacing w:before="0" w:after="0"/>
        <w:jc w:val="left"/>
        <w:rPr/>
      </w:pPr>
      <w:r>
        <w:rPr/>
        <w:t>c12butto12.snf     c12bu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12iluci12.snf     c12iluci</w:t>
      </w:r>
    </w:p>
    <w:p>
      <w:pPr>
        <w:pStyle w:val="PreformattedText"/>
        <w:bidi w:val="0"/>
        <w:spacing w:before="0" w:after="0"/>
        <w:jc w:val="left"/>
        <w:rPr/>
      </w:pPr>
      <w:r>
        <w:rPr/>
        <w:t>c12lucid12.snf     c12lu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12sbarh12.snf     c12sbarh</w:t>
      </w:r>
    </w:p>
    <w:p>
      <w:pPr>
        <w:pStyle w:val="PreformattedText"/>
        <w:bidi w:val="0"/>
        <w:spacing w:before="0" w:after="0"/>
        <w:jc w:val="left"/>
        <w:rPr/>
      </w:pPr>
      <w:r>
        <w:rPr/>
        <w:t>c12sbarv12.snf     c12sbarv</w:t>
      </w:r>
    </w:p>
    <w:p>
      <w:pPr>
        <w:pStyle w:val="PreformattedText"/>
        <w:bidi w:val="0"/>
        <w:spacing w:before="0" w:after="0"/>
        <w:jc w:val="left"/>
        <w:rPr/>
      </w:pPr>
      <w:r>
        <w:rPr/>
        <w:t>c12sldrh12.snf     c12sldrh</w:t>
      </w:r>
    </w:p>
    <w:p>
      <w:pPr>
        <w:pStyle w:val="PreformattedText"/>
        <w:bidi w:val="0"/>
        <w:spacing w:before="0" w:after="0"/>
        <w:jc w:val="left"/>
        <w:rPr/>
      </w:pPr>
      <w:r>
        <w:rPr/>
        <w:t>c12sldrv12.snf     c12sldrv</w:t>
      </w:r>
    </w:p>
    <w:p>
      <w:pPr>
        <w:pStyle w:val="PreformattedText"/>
        <w:bidi w:val="0"/>
        <w:spacing w:before="0" w:after="0"/>
        <w:jc w:val="left"/>
        <w:rPr/>
      </w:pPr>
      <w:r>
        <w:rPr/>
        <w:t>d12bluci14.snf     d12bluci</w:t>
      </w:r>
    </w:p>
    <w:p>
      <w:pPr>
        <w:pStyle w:val="PreformattedText"/>
        <w:bidi w:val="0"/>
        <w:spacing w:before="0" w:after="0"/>
        <w:jc w:val="left"/>
        <w:rPr/>
      </w:pPr>
      <w:r>
        <w:rPr/>
        <w:t>d12butto12.snf     d12bu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12iluci14.snf     d12iluci</w:t>
      </w:r>
    </w:p>
    <w:p>
      <w:pPr>
        <w:pStyle w:val="PreformattedText"/>
        <w:bidi w:val="0"/>
        <w:spacing w:before="0" w:after="0"/>
        <w:jc w:val="left"/>
        <w:rPr/>
      </w:pPr>
      <w:r>
        <w:rPr/>
        <w:t>d12lucid14.snf     d12lu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12sbarh12.snf     d12sbarh</w:t>
      </w:r>
    </w:p>
    <w:p>
      <w:pPr>
        <w:pStyle w:val="PreformattedText"/>
        <w:bidi w:val="0"/>
        <w:spacing w:before="0" w:after="0"/>
        <w:jc w:val="left"/>
        <w:rPr/>
      </w:pPr>
      <w:r>
        <w:rPr/>
        <w:t>d12sbarv12.snf     d12sbarv</w:t>
      </w:r>
    </w:p>
    <w:p>
      <w:pPr>
        <w:pStyle w:val="PreformattedText"/>
        <w:bidi w:val="0"/>
        <w:spacing w:before="0" w:after="0"/>
        <w:jc w:val="left"/>
        <w:rPr/>
      </w:pPr>
      <w:r>
        <w:rPr/>
        <w:t>d12sldrh12.snf     d12sldrh</w:t>
      </w:r>
    </w:p>
    <w:p>
      <w:pPr>
        <w:pStyle w:val="PreformattedText"/>
        <w:bidi w:val="0"/>
        <w:spacing w:before="0" w:after="0"/>
        <w:jc w:val="left"/>
        <w:rPr/>
      </w:pPr>
      <w:r>
        <w:rPr/>
        <w:t>d12sldrv12.snf     d12sldrv</w:t>
      </w:r>
    </w:p>
    <w:p>
      <w:pPr>
        <w:pStyle w:val="PreformattedText"/>
        <w:bidi w:val="0"/>
        <w:spacing w:before="0" w:after="0"/>
        <w:jc w:val="left"/>
        <w:rPr/>
      </w:pPr>
      <w:r>
        <w:rPr/>
        <w:t>e12bluci10.snf     e12bluci</w:t>
      </w:r>
    </w:p>
    <w:p>
      <w:pPr>
        <w:pStyle w:val="PreformattedText"/>
        <w:bidi w:val="0"/>
        <w:spacing w:before="0" w:after="0"/>
        <w:jc w:val="left"/>
        <w:rPr/>
      </w:pPr>
      <w:r>
        <w:rPr/>
        <w:t>e12butto12.snf     e12bu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12lucid10.snf     e12lu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e12sbarh12.snf     e12sbarh</w:t>
      </w:r>
    </w:p>
    <w:p>
      <w:pPr>
        <w:pStyle w:val="PreformattedText"/>
        <w:bidi w:val="0"/>
        <w:spacing w:before="0" w:after="0"/>
        <w:jc w:val="left"/>
        <w:rPr/>
      </w:pPr>
      <w:r>
        <w:rPr/>
        <w:t>e12sbarv12.snf     e12sbarv</w:t>
      </w:r>
    </w:p>
    <w:p>
      <w:pPr>
        <w:pStyle w:val="PreformattedText"/>
        <w:bidi w:val="0"/>
        <w:spacing w:before="0" w:after="0"/>
        <w:jc w:val="left"/>
        <w:rPr/>
      </w:pPr>
      <w:r>
        <w:rPr/>
        <w:t>e12sldrh12.snf     e12sldrh</w:t>
      </w:r>
    </w:p>
    <w:p>
      <w:pPr>
        <w:pStyle w:val="PreformattedText"/>
        <w:bidi w:val="0"/>
        <w:spacing w:before="0" w:after="0"/>
        <w:jc w:val="left"/>
        <w:rPr/>
      </w:pPr>
      <w:r>
        <w:rPr/>
        <w:t>e12sldrv12.snf     e12sldrv</w:t>
      </w:r>
    </w:p>
    <w:p>
      <w:pPr>
        <w:pStyle w:val="PreformattedText"/>
        <w:bidi w:val="0"/>
        <w:spacing w:before="0" w:after="0"/>
        <w:jc w:val="left"/>
        <w:rPr/>
      </w:pPr>
      <w:r>
        <w:rPr/>
        <w:t>f12bluci10.snf     f12bluci</w:t>
      </w:r>
    </w:p>
    <w:p>
      <w:pPr>
        <w:pStyle w:val="PreformattedText"/>
        <w:bidi w:val="0"/>
        <w:spacing w:before="0" w:after="0"/>
        <w:jc w:val="left"/>
        <w:rPr/>
      </w:pPr>
      <w:r>
        <w:rPr/>
        <w:t>f12butto12.snf     f12bu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12lucid12.snf     f12lu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12sbarh12.snf     f12sbarh</w:t>
      </w:r>
    </w:p>
    <w:p>
      <w:pPr>
        <w:pStyle w:val="PreformattedText"/>
        <w:bidi w:val="0"/>
        <w:spacing w:before="0" w:after="0"/>
        <w:jc w:val="left"/>
        <w:rPr/>
      </w:pPr>
      <w:r>
        <w:rPr/>
        <w:t>f12sbarv12.snf     f12sbarv</w:t>
      </w:r>
    </w:p>
    <w:p>
      <w:pPr>
        <w:pStyle w:val="PreformattedText"/>
        <w:bidi w:val="0"/>
        <w:spacing w:before="0" w:after="0"/>
        <w:jc w:val="left"/>
        <w:rPr/>
      </w:pPr>
      <w:r>
        <w:rPr/>
        <w:t>f12sldrh12.snf     f12sldrh</w:t>
      </w:r>
    </w:p>
    <w:p>
      <w:pPr>
        <w:pStyle w:val="PreformattedText"/>
        <w:bidi w:val="0"/>
        <w:spacing w:before="0" w:after="0"/>
        <w:jc w:val="left"/>
        <w:rPr/>
      </w:pPr>
      <w:r>
        <w:rPr/>
        <w:t>f12sldrv12.snf     f12sldrv</w:t>
      </w:r>
    </w:p>
    <w:p>
      <w:pPr>
        <w:pStyle w:val="PreformattedText"/>
        <w:bidi w:val="0"/>
        <w:spacing w:before="0" w:after="0"/>
        <w:jc w:val="left"/>
        <w:rPr/>
      </w:pPr>
      <w:r>
        <w:rPr/>
        <w:t>g12bluci10.snf     g12bluci</w:t>
      </w:r>
    </w:p>
    <w:p>
      <w:pPr>
        <w:pStyle w:val="PreformattedText"/>
        <w:bidi w:val="0"/>
        <w:spacing w:before="0" w:after="0"/>
        <w:jc w:val="left"/>
        <w:rPr/>
      </w:pPr>
      <w:r>
        <w:rPr/>
        <w:t>g12butto12.snf     g12bu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12lucid10.snf     g12lu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12sbarh12.snf     g12sbarh</w:t>
      </w:r>
    </w:p>
    <w:p>
      <w:pPr>
        <w:pStyle w:val="PreformattedText"/>
        <w:bidi w:val="0"/>
        <w:spacing w:before="0" w:after="0"/>
        <w:jc w:val="left"/>
        <w:rPr/>
      </w:pPr>
      <w:r>
        <w:rPr/>
        <w:t>g12sbarv12.snf     g12sbarv</w:t>
      </w:r>
    </w:p>
    <w:p>
      <w:pPr>
        <w:pStyle w:val="PreformattedText"/>
        <w:bidi w:val="0"/>
        <w:spacing w:before="0" w:after="0"/>
        <w:jc w:val="left"/>
        <w:rPr/>
      </w:pPr>
      <w:r>
        <w:rPr/>
        <w:t>g12sldrh12.snf     g12sldrh</w:t>
      </w:r>
    </w:p>
    <w:p>
      <w:pPr>
        <w:pStyle w:val="PreformattedText"/>
        <w:bidi w:val="0"/>
        <w:spacing w:before="0" w:after="0"/>
        <w:jc w:val="left"/>
        <w:rPr/>
      </w:pPr>
      <w:r>
        <w:rPr/>
        <w:t>g12sldrv12.snf     g12sldrv</w:t>
      </w:r>
    </w:p>
    <w:p>
      <w:pPr>
        <w:pStyle w:val="PreformattedText"/>
        <w:bidi w:val="0"/>
        <w:spacing w:before="0" w:after="0"/>
        <w:jc w:val="left"/>
        <w:rPr/>
      </w:pPr>
      <w:r>
        <w:rPr/>
        <w:t>h12bluci12.snf     h12bluci</w:t>
      </w:r>
    </w:p>
    <w:p>
      <w:pPr>
        <w:pStyle w:val="PreformattedText"/>
        <w:bidi w:val="0"/>
        <w:spacing w:before="0" w:after="0"/>
        <w:jc w:val="left"/>
        <w:rPr/>
      </w:pPr>
      <w:r>
        <w:rPr/>
        <w:t>h12butto12.snf     h12bu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12iluci12.snf     h12iluci</w:t>
      </w:r>
    </w:p>
    <w:p>
      <w:pPr>
        <w:pStyle w:val="PreformattedText"/>
        <w:bidi w:val="0"/>
        <w:spacing w:before="0" w:after="0"/>
        <w:jc w:val="left"/>
        <w:rPr/>
      </w:pPr>
      <w:r>
        <w:rPr/>
        <w:t>h12lucid12.snf     h12lu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h12sbarh12.snf     h12sbarh</w:t>
      </w:r>
    </w:p>
    <w:p>
      <w:pPr>
        <w:pStyle w:val="PreformattedText"/>
        <w:bidi w:val="0"/>
        <w:spacing w:before="0" w:after="0"/>
        <w:jc w:val="left"/>
        <w:rPr/>
      </w:pPr>
      <w:r>
        <w:rPr/>
        <w:t>h12sbarv12.snf     h12sbarv</w:t>
      </w:r>
    </w:p>
    <w:p>
      <w:pPr>
        <w:pStyle w:val="PreformattedText"/>
        <w:bidi w:val="0"/>
        <w:spacing w:before="0" w:after="0"/>
        <w:jc w:val="left"/>
        <w:rPr/>
      </w:pPr>
      <w:r>
        <w:rPr/>
        <w:t>h12sldrh12.snf     h12sldrh</w:t>
      </w:r>
    </w:p>
    <w:p>
      <w:pPr>
        <w:pStyle w:val="PreformattedText"/>
        <w:bidi w:val="0"/>
        <w:spacing w:before="0" w:after="0"/>
        <w:jc w:val="left"/>
        <w:rPr/>
      </w:pPr>
      <w:r>
        <w:rPr/>
        <w:t>h12sldrv12.snf     h12sld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