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ra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" together two Sun Rasterfile images &amp; write resul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f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 a sequence of FITS images (using xani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2ut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(almost) any time format to CDS UT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ra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en Sun Rasterfile images &amp; write resul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parfi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FITS image and change the parameter value of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rotfi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FITS image and change the orientation angle (CROTA1, CRO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_match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and reposition a FITS image to match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a MLSO CHIP (He-1083nm)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f2f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MLSO/CHIP floating point image 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i2f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MLSO/CHIP short integer image 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x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rue-color Sun rasterfile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IP disk image and a Yohkoh SXT (soft X-ray)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i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FITS image and change the scan direction ('DISP-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 routine to create a disk of a desired radiu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desired size at a specified position in tha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am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make_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xce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FITS image and reverse CRPIX1/CRPIX2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fi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FITS image and change the scan direction (horizontal, 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fits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FITS image and change the scan direction (horizontal, 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CRPIX1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frame rate title for video: "1 Frame / Se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frame rate title for video: "2 Frames / Se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24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2 or 3 FITS images into a 24-bit compos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3im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3 FITS images and create a column composit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gam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a gamma function to a FITS image (using gamtran.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gamld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a gamma function (gamtran.pro) to a FIT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limb darkening (rm_darklimb.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rad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'CRRADIUS' keyword &amp; parameter to a FITS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'OBS-DATE' &amp; 'OBS-TIME' keywords/parameter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tra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: Transform an 8-bit/pixel image by applying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tra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Transform an 8-bit/pixel image by applying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sx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rue-color Sun rasterfile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GBO disk image and a Yohkoh SXT (soft X-ray)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ut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current date/time in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hi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rue-color Sun rasterfile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-alpha disk image (GIF) and a MLSO/CHIP (He-1083nm) image (F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_sx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rue-color Sun rasterfile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-alpha disk image (FITS) and a Yohkoh SXT (soft X-ray) image (S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sun center of an H-alpha disk image (F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i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rue-color Sun rasterfile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-alpha disk image (FITS) and a MLSO/CHIP (He-1083nm) image (F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x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rue-color Sun rasterfile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-alpha disk (FITS) image and a Yohkoh SXT (soft X-ray) image (S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xt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rue-color Sun rasterfile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-alpha disk image and a Yohkoh SXT (soft X-ray)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arameter (ha_brt) to allow H-alpha brightness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_scal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n image of the sun and resize, and reposition 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 centroid 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MG_MATCH, except it takes target data (refvec)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targ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fm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and repostion a solar disk image so that i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pecified image center &amp;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fmt_match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and repostion a solar disk image so that i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pecified image center &amp; diameter (Default is Mark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scl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n image of the sun and resize, and repostion 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 centroid 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MG_MATCH, except it takes target data as inpu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targ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'gbovec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scl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n image of the sun and resize, and reposition 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 centroid 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MG_MATCH, except it takes target data (refvec)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targ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circular fit, not elli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scl4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n image of the sun and resize, and reposition 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 centroid 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MG_MATCH, except it takes target data (refvec)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targ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gamm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_match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fd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re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i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tsnam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qro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hi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_darklimb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fitsq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m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p.title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ptitle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ptitle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ptitle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ptitlef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ptitlef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title_80105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title_8023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gam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_po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irfi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10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1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4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5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6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7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7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8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9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ahm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ahm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ahm2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ahm2b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ahm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titl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title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title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2fi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2f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2mk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2sf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2srf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inf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vid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2f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ra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f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srf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hi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f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gif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rf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un.p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