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K3 (IDL) program:</w:t>
        <w:tab/>
        <w:tab/>
        <w:tab/>
        <w:tab/>
        <w:t>2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into your .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DEVI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DIR /usr/local/pkg/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PATH \+$IDL_DIR/lib:\+~/idl:/home/yoda/smm/id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STARTUP st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K3_DATA ~/cpimg</w:t>
        <w:tab/>
        <w:tab/>
        <w:t>(or whatever directory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into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*background:</w:t>
        <w:tab/>
        <w:tab/>
        <w:t>PeachP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*colors</w:t>
        <w:tab/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*scale: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change information in a .Xdefaults fil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order for it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3 program expects a directory to be specified via the MK3_DAT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t should contain MK3 images in sub-directori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rmat which indicates the date, e.g., "YY_DDD", where YY = year (80-93) and DDD = Day-Of-Year (1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fine the MK3_DATA variable, then the program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containing C/P images.  Note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default directory set up for MK3_DATA in you .log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it while in the UNIX shell by typ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MK3_DATA &lt;new_directo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of course, &lt;new_directory_name&gt; represents an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 You still need images to be in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in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also create the sub-directory "idl" in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~/idl), or in a sub-directory (e.g., ~/idl/star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a file called "start.pro" which contains any ID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be executed whenever you enter IDL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to be put into "start.pr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LOT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PSEUDO_COLO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_CONTROL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FONT = "-adobe-helvetica-bold-r-normal-*-10-100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workstations, the executable IDL file is ordinarily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bin/idl), so all you have to do to execute IDL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un m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MK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wait, a window (with the title: MK3 image displa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ear on your screen.  This window provides yo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wo of which are designated by buttons at the top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options appear as buttons at the bottom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 single (direct) image, move the pointer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e image" and click once.  A second window will appear (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e MK3 image").  It has 4 buttons across the top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buttons are 4 sub-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desir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data filename or wildcard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t least one subdirectory listed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sub-directory.  Then the contents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econd window.  Click on an image filenam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in the third window.  Now you hav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image to be displayed.  Finally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button in the upper left corner, and the image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on the screen.  To return to the main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(located in the upper right corner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isted above, with two exceptions, ma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wo images.  Prior to clicking on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age" button in the initial window, you must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Make a Difference", since the default is to select "Normal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second window appears, you will need to specify tw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prior to clicking on the "Read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in the main window allow you to specify a op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ing an image.  For instance, clicking "Pick multiple R and th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click with the cursor at several differen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splay window, and the radius and theta valu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formational comments" sub-window of the "Display one MK3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mode is terminated by clicking with the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un/disk center.  I believe that it is first necessary to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 one MK3 image" window if you wish to change th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a movie" button in the main window allows you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of the images that you select.  The procedu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to display a single image, except that you naturally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ing" button in the main window allows the use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the image display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Cancel program" button in the main window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3 program currently only displays "raw" (one byte/pixel) MK3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opinions, additons, changes, etc.,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