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P Calibration using 7 filter positions.</w:t>
        <w:tab/>
        <w:tab/>
        <w:t xml:space="preserve"> 8 March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in raw chip FITS images taken at 7 different filt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>filter</w:t>
        <w:tab/>
        <w:t>wsr</w:t>
        <w:tab/>
        <w:tab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>name</w:t>
        <w:tab/>
        <w:t>designation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</w:t>
        <w:tab/>
        <w:t>---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>B3</w:t>
        <w:tab/>
        <w:t>dsr</w:t>
        <w:tab/>
        <w:tab/>
        <w:t>fa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>B2</w:t>
        <w:tab/>
        <w:t>csr</w:t>
        <w:tab/>
        <w:tab/>
        <w:t>midd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>B1</w:t>
        <w:tab/>
        <w:t>bsr</w:t>
        <w:tab/>
        <w:tab/>
        <w:t>nea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>He</w:t>
        <w:tab/>
        <w:t>hsr</w:t>
        <w:tab/>
        <w:tab/>
        <w:t>on-line H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  <w:tab/>
        <w:t>R1</w:t>
        <w:tab/>
        <w:t>rsr</w:t>
        <w:tab/>
        <w:tab/>
        <w:t>nea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  <w:tab/>
        <w:t>R2</w:t>
        <w:tab/>
        <w:t>ssr</w:t>
        <w:tab/>
        <w:tab/>
        <w:t>middl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  <w:tab/>
        <w:t>R3</w:t>
        <w:tab/>
        <w:t>tsr</w:t>
        <w:tab/>
        <w:tab/>
        <w:t>far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tract relevant information from FITS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m, y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pix (-&gt; nby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R code (wavelength-source-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move bina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termine disk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ead crpix1/crpix2 values from F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crpix1/crpix2 are invalid (negativ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Randy Meisner's initgeom software to compute disc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f this fails, assume disk center is at array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op images to 936 x 936 square (with disc center at array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otate images by P-angle, thereby converting to Heliocentr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ad image distance file [e.g., 20010105.180145.chp.hsr.rad.ft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reate radial distance file using C-language program: chip_radius_fits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ad doppler correction file (B3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ad limb darkening fit files ["ldf" files created using IDL ld3.pro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ldf file is previously created for each wav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limb darkening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gldc = imgmax / imgl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pply limb darkening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se limb darkening derived from dsr image to correct dsr imag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se limb darkening derived from ssr image to correct all other imag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 each image by the corresponding limb darkening correctio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mpute the average of the brightest 5% of the pixels on the sola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x1 ... imax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ompute continuum bright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ont = imax2 / 0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ind the brightest 20% pixels within an equatorial "ban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ium on-ba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Extract a band from each image, and compute the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% brightest pixel locations found in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ompute normalization correction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1 = Bcont - brtav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2 = Bcont - brtav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6 = Bcont - brtav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7 = Bcont - brtav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3 = 0.8 * n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4 = 0.4 * nc2 + 0.04 * n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5 = 0.2 * nc2 + 0.6  * n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urrently, nc3, nc4 &amp; nc5 are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3 = Bcont - brtav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4 = Bcont - brtav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5 = Bcont - brtav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Normalize brightess by addition correc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1n = img1f + n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2n = img2f + n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3n = img3f + n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4n = img4f + n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5n = img5f + n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6n = img6f + n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7n = img7f + n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ompute Helium-I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he1 = img4n - b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Compute average of all 7 normalized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avg = (img1n + img2n + img3n + img4n + img5n + img6n + img7n) /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ompute velocit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dif0 = 1.0 - ( imgavg / bco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dif1 = (img3n - img5n) / b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dif2 = (img2n - img6n) / b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dif3 = (img1n - img7n) / b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vel =   (  4.0 / ( imgdif0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(        ( imgdif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+ 2.0 * ( imgdif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+ 3.5 * ( imgdif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+ 6.0 * ( imgrem) ^ 1.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gvel to zero if absolute value of imgdif0 is greater than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