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b/>
          <w:b/>
          <w:bCs/>
        </w:rPr>
      </w:pPr>
      <w:r>
        <w:rPr>
          <w:rFonts w:eastAsia="MS Mincho;ＭＳ 明朝"/>
          <w:b/>
          <w:bCs/>
        </w:rPr>
        <w:t>HAO Annual Scientific Report November 2002</w:t>
      </w:r>
    </w:p>
    <w:p>
      <w:pPr>
        <w:pStyle w:val="PlainText"/>
        <w:rPr>
          <w:rFonts w:eastAsia="MS Mincho;ＭＳ 明朝"/>
          <w:b/>
          <w:b/>
          <w:bCs/>
        </w:rPr>
      </w:pPr>
      <w:r>
        <w:rPr>
          <w:rFonts w:eastAsia="MS Mincho;ＭＳ 明朝"/>
          <w:b/>
          <w:bCs/>
        </w:rPr>
        <w:t>Mauna Loa Solar Observatory</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t>The Mauna Loa Solar Observatory (MLSO) is located in a lava field on the northwest flank of Mauna Loa (elevation 3353 m) on the island of Hawaii.</w:t>
      </w:r>
    </w:p>
    <w:p>
      <w:pPr>
        <w:pStyle w:val="PlainText"/>
        <w:rPr>
          <w:rFonts w:eastAsia="MS Mincho;ＭＳ 明朝"/>
        </w:rPr>
      </w:pPr>
      <w:r>
        <w:rPr>
          <w:rFonts w:eastAsia="MS Mincho;ＭＳ 明朝"/>
        </w:rPr>
        <w:t>MLSO continues to be operated by our two HAO observers, Eric Yasukawa and Darryl Koon.  A third observer, Allen Stueben, was hired beginning 1 October 2002.  Allen's knowledge of electronics will enhance our capability to improve the equipment maintenance and perform upgrades.  The larger resident observing staff will allow us to reduce observing outages due to vacations and sick leave, and to extend our observing schedule into the afternoon, thereby providing some time overlap with observing sites in Japan, China and Australi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LSO provides data for three observing programs: ACOS, PSPT &amp; ECHO.  The Advanced Coronal Observing System (ACOS) includes the following instruments: Mark-IV (K-corona), PICS (H-alpha: 656.3 nm disc &amp; limb), and CHIP (Helium-I: 1083 nm disc).  The PSPT (Precision Photometric Solar Telescope) instrument observes the photosphere in CaK (393 nm) and two broadband filters (blue: 408-412nm and red: 605-610nm).  The ECHO (Experiment for Coordinate Helioseismic Observations) instrument measures solar oscilla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addition, MLSO hosts the GONG instrument, which is maintained and monitored by our observers.  The GONG network studies the solar internal structure using helioseismolog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LSO was designated an NCAR facility this year, with additional funding to assist in the operation of this valuable observing site.  With the infusion of additional resources, we are planning a variety of upgrades to enhance the quality of solar observations at MLSO.  These funds have enabled us to hire a third observer.  Several instrument upgrades are also being investigated, including improved stability and accuracy of the guiding system at MLSO.</w:t>
      </w:r>
    </w:p>
    <w:p>
      <w:pPr>
        <w:pStyle w:val="PlainText"/>
        <w:rPr>
          <w:rFonts w:eastAsia="MS Mincho;ＭＳ 明朝"/>
        </w:rPr>
      </w:pPr>
      <w:r>
        <w:rPr>
          <w:rFonts w:eastAsia="MS Mincho;ＭＳ 明朝"/>
        </w:rPr>
        <w:t>New dual-processor computers (Linux operating system) have been purchased to support the new CHIP 7-wavelength calibration software and to increase overall productivity.  A DVD "juke-box" archival storage system has also been purchased to provide faster and more extensive access to ACOS and PSPT data.  In addition, we will be able to provide access to the complete image archive from the Solar Maximum Mission (SMM) Coronagraph. This equipment will be installed during the coming yea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bandwidth of the internet link to MLSO was upgraded to a T-1 rate near the end of April.  Bunny Pfau has adapted a software package (LDM, used for weather data transmission) to reliably transfer this data from Hawaii to Boulder.  Two large capacity disks (73 GB each) were installed on the MLSO communications server (kaiee workstation) to accommodate the data transfers via the T1 internet conne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now routinely transmit all raw data from the ACOS and PSPT instruments to HAO in Boulder via this high-speed link. Consequently, we are now able to provide (via the MLSO web site) calibrated ACOS data within 1-3 days after acquisition.</w:t>
      </w:r>
    </w:p>
    <w:p>
      <w:pPr>
        <w:pStyle w:val="PlainText"/>
        <w:rPr>
          <w:rFonts w:eastAsia="MS Mincho;ＭＳ 明朝"/>
        </w:rPr>
      </w:pPr>
      <w:r>
        <w:rPr>
          <w:rFonts w:eastAsia="MS Mincho;ＭＳ 明朝"/>
        </w:rPr>
        <w:t>The ECHO data will also be sent to HAO via the high-speed internet connection in the near future.  At that point, DLT tapes will no longer need to be written and shipped to Boulder.  Quick-look ACOS data (images &amp; movies) are also processed and shipped via the internet to Boulder, where it is updated on the MLSO web page every 20 minu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ur FTP/World Wide Web storage space was increased by 125 gigabytes.</w:t>
      </w:r>
    </w:p>
    <w:p>
      <w:pPr>
        <w:pStyle w:val="PlainText"/>
        <w:rPr>
          <w:rFonts w:eastAsia="MS Mincho;ＭＳ 明朝"/>
        </w:rPr>
      </w:pPr>
      <w:r>
        <w:rPr>
          <w:rFonts w:eastAsia="MS Mincho;ＭＳ 明朝"/>
        </w:rPr>
        <w:t>ACOS data is currently available in both FITS and JPEG formats from</w:t>
      </w:r>
    </w:p>
    <w:p>
      <w:pPr>
        <w:pStyle w:val="PlainText"/>
        <w:rPr>
          <w:rFonts w:eastAsia="MS Mincho;ＭＳ 明朝"/>
        </w:rPr>
      </w:pPr>
      <w:r>
        <w:rPr>
          <w:rFonts w:eastAsia="MS Mincho;ＭＳ 明朝"/>
        </w:rPr>
        <w:t>July 2000 to the present.  One image per day from the retired Mark-III K coronameter is available for the period 1980-199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Joan Burkepile, David Elmore, Andrew Stanger, and Tony Darnell have been working on improvements to the Mk4 K-coronameter calibration.  They have devised a new algorithm to correct for sky transmission that reduces errors by 15-20%.  An intensity drift (over the observing day) in the calibrated data was found by Andrew Stanger.  The cause has been attributed by David Elmore to a thermal sensitivity in the Mk4 detector. Consequently, a thermal controller was fabricated by Greg Card (HAO Instrument Group technician), and it was installed in the spring of 2002.  In addition, David Elmore has directed the observers to alter their operational procedures for the Mk4 guidance system in an effort to reduce tracking erro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ny Darnell, Andrew Stanger, and Tom Holzer completed work on the software development to implement a new 7-wavelength CHIP calibration procedure, produces significantly improved intensity and Doppler images.  Tony Darnell presented the new calibration procedure in a poster at the AAS meeting in Tucson, Arizona, in June 2002.  This software has been tested and refined, and it is nearly ready to be incorporated into the CHIP processing sche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alpha disc images are now being enhanced by subtracting the bias and removing limb darken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 further information, visit the following web si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LSO:   http://mlso.ucar.edu</w:t>
      </w:r>
    </w:p>
    <w:p>
      <w:pPr>
        <w:pStyle w:val="PlainText"/>
        <w:rPr>
          <w:rFonts w:eastAsia="MS Mincho;ＭＳ 明朝"/>
        </w:rPr>
      </w:pPr>
      <w:r>
        <w:rPr>
          <w:rFonts w:eastAsia="MS Mincho;ＭＳ 明朝"/>
        </w:rPr>
        <w:t>ACOS:   http://mlso.ucar.edu/cgi-bin/mlso_acoshome.cgi</w:t>
      </w:r>
    </w:p>
    <w:p>
      <w:pPr>
        <w:pStyle w:val="PlainText"/>
        <w:rPr>
          <w:rFonts w:eastAsia="MS Mincho;ＭＳ 明朝"/>
        </w:rPr>
      </w:pPr>
      <w:r>
        <w:rPr>
          <w:rFonts w:eastAsia="MS Mincho;ＭＳ 明朝"/>
        </w:rPr>
        <w:t>PSPT:   http://rise.hao.ucar.edu/pspt/instrument.html</w:t>
      </w:r>
    </w:p>
    <w:p>
      <w:pPr>
        <w:pStyle w:val="PlainText"/>
        <w:rPr>
          <w:rFonts w:eastAsia="MS Mincho;ＭＳ 明朝"/>
        </w:rPr>
      </w:pPr>
      <w:r>
        <w:rPr>
          <w:rFonts w:eastAsia="MS Mincho;ＭＳ 明朝"/>
        </w:rPr>
        <w:t>ECHO:   http://www.hao.ucar.edu/public/research/mlso/LowL/lowl.html</w:t>
      </w:r>
    </w:p>
    <w:p>
      <w:pPr>
        <w:pStyle w:val="PlainText"/>
        <w:rPr>
          <w:rFonts w:eastAsia="MS Mincho;ＭＳ 明朝"/>
        </w:rPr>
      </w:pPr>
      <w:r>
        <w:rPr>
          <w:rFonts w:eastAsia="MS Mincho;ＭＳ 明朝"/>
        </w:rPr>
        <w:t>GONG:   http://www.gong.noao.edu</w:t>
      </w:r>
    </w:p>
    <w:p>
      <w:pPr>
        <w:pStyle w:val="PlainText"/>
        <w:ind w:left="720" w:hanging="0"/>
        <w:rPr/>
      </w:pPr>
      <w:r>
        <w:rPr>
          <w:rFonts w:eastAsia="Courier New"/>
        </w:rPr>
        <w:t xml:space="preserve">  </w:t>
      </w:r>
      <w:r>
        <w:rPr>
          <w:rFonts w:eastAsia="MS Mincho;ＭＳ 明朝"/>
        </w:rPr>
        <w:t>http://www.gong.noao.edu/sites/sites.html</w:t>
      </w:r>
    </w:p>
    <w:p>
      <w:pPr>
        <w:pStyle w:val="PlainText"/>
        <w:rPr>
          <w:rFonts w:eastAsia="MS Mincho;ＭＳ 明朝"/>
        </w:rPr>
      </w:pPr>
      <w:r>
        <w:rPr>
          <w:rFonts w:eastAsia="MS Mincho;ＭＳ 明朝"/>
        </w:rPr>
      </w:r>
    </w:p>
    <w:sectPr>
      <w:type w:val="nextPage"/>
      <w:pgSz w:w="12240" w:h="15840"/>
      <w:pgMar w:left="1320" w:right="13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AdvSpaceRes">
    <w:name w:val="Adv Space Res"/>
    <w:basedOn w:val="PlainText"/>
    <w:qFormat/>
    <w:pPr>
      <w:jc w:val="both"/>
    </w:pPr>
    <w:rPr>
      <w:rFonts w:ascii="Times New Roman" w:hAnsi="Times New Roman" w:eastAsia="MS Mincho;ＭＳ 明朝" w:cs="Times New Roman"/>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7:02:00Z</dcterms:created>
  <dc:creator>sands</dc:creator>
  <dc:description/>
  <dc:language>en-US</dc:language>
  <cp:lastModifiedBy>sands</cp:lastModifiedBy>
  <cp:lastPrinted>2002-11-06T11:03:00Z</cp:lastPrinted>
  <dcterms:modified xsi:type="dcterms:W3CDTF">2002-11-06T18:04:00Z</dcterms:modified>
  <cp:revision>6</cp:revision>
  <dc:subject/>
  <dc:title>The Mauna Loa Solar Observatory (MLSO) is located in a lava field on the northwest flank of Mauna Loa (elevation 3353 m) on th</dc:title>
</cp:coreProperties>
</file>