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950298401"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2009009067"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210646091"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332210296"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695791960"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974458862"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898686967"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014062744"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394837847"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180105208"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2136721897"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398061056"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605588667"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497340366"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344433861"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700518359"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958075374"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88863696"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230079795"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068531911"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2034477827"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264273937"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425340215"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2107657474"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286990461"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201453569"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92633291"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929637857"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1322303403"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163995739"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85478124"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2053306602"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459006715"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88833221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657434561"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1925235076"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043285566"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22861608"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12187688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538050326"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298935683"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200232429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946216903"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896260513"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82787935"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88640185"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31428449"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972178226"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519727310"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025277410"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70395824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78020819"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38588229"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670805600"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666778972"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767218033"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758605372"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29574002"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394453772"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882452431"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722355621"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2095117178"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208615812"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838113793"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010481623"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200899788"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4935688"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410960310"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728024496"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608700440"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68339944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932935600"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2094937036"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515165872"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225510177"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607094130"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642799777"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2064307745"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01794449"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452014044"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39259350"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1021214266"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985929579"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7078981"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677415583"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490123904"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1085925559"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2110351716"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378665362"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234368291"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133213622"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32864069"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014460056"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496658529"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733054866"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317251734"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647658167"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272735336"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274961687"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224209102"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615957539"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120602505"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1993100019"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245947469"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173214539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626022238"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331913863"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283948702"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515477419"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693752591"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560167685"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186794650"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893982980"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