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819613345"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738889556"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764406456"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286205568"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768722457"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091466534"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842472680"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315366262"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671898218"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552494256"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651097612"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1752614759"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148218488"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996466555"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660047849"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447235731"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104848657"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1780028448"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113287265"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096085471"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313820648"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108616737"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2137467847"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944212604"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236146980"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420796492"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552904519"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1126886503"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899347225"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420421035"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2105233022"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1539261236"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791427944"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1607297416"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342771759"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453877901"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208078418"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1461837436"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969734479"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707485575"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696624994"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531729880"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653416496"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792626838"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