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2022993368"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302379051"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233882751"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2120110383"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779499636"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618299696"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780835333"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92130838"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247734594"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751890316"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230850210"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386638550"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573260819"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531098885"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301614702"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017837069"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89793588"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200714897"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359608840"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439728480"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792311516"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326913090"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066629958"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535598121"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2085163693"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319858781"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2026871809"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190878039"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2126051980"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083626591"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971002922"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968337922"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374941507"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564870475"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016567410"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047371605"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941524191"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249046818"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781048809"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290976143"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474911293"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485582062"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664997174"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60924282"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