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1273373088"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24385534"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966798520"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77693679"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651667759"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777768178"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1734213168"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201859969"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457027618"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314179371"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820652295"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346193812"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1245444356"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501623079"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728825911"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1002795369"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578012854"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1229834280"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1723926449"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943289036"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58550854"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1888557528"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1972060320"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828160677"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1624184317"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861646624"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788016004"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660203901"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1037232988"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613789745"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448100003"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373481017"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505700685"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831268256"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856925119"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971355927"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2035566910"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1694117867"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822002874"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476679026"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479871752"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69716876"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392120628"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698735628"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688161479"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1137126167"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796050790"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1894974262"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1465898252"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656521088"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759174304"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994527274"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704638993"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173983825"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2060854874"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1822228895"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1432571695"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973919596"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673995788"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78844635"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799424161"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2011577266"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232635571"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439525885"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862370010"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984242297"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845495758"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73290923"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332119101"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369494830"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881141793"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1431294276"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175755405"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026357115"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651022490"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75520507"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760940855"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844672714"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251026352"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954946450"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1709947755"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697632058"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951300520"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965518120"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642901295"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916220573"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880443641"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476696725"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789008815"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841960119"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1901573560"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2067629513"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58712102"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917414719"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221451318"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1584138667"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1543746803"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417694539"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1593974432"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894112247"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211092730"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907778574"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630196730"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557914905"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796135073"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2062210479"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766069937"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701451234"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701623993"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173455286"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1100432444"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497892089"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561598544"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