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1935849690"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751657596"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1873144400"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357192540"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1848564287"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2078782629"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368771554"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321016555"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516369138"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561808441"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85831467"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1632225767"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2128803466"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256704814"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716543218"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251197019"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850239706"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2141939340"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1184908417"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1622614948"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708743685"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1668670148"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13718799"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690133856"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2026453261"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705555457"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2036274319"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506982157"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1122490489"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164648103"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852193917"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2019339895"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309270099"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964383491"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691789019"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419551728"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624694582"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880361546"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795569335"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239088040"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1193676756"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73170753"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762760075"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733762644"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